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 A S T - NBY (NOT BORN YESTERDAY) File Integrity Testing V. 1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(C) 1991 by cALMER Utilities [All Rights Reserved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1 Somerville Road Hornsby Heights Sydney Australia [612] (02) 4821715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Detect changes to executable files, overla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iles on PCs, in other words, any fil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ttacked by a virus and cause potential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A S T - NBY scans your ENTIRE hard disk(s)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eck-sum for every file found.  On subsequent ru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-sum is examined and compared, any changes, file-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ions are th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A S T - NBY is extremely fast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it only checks the startup-code of program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file together with random-area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ype. (Viruses generally modify the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BY checks the entire fi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The important routines are written in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peed up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a) A minimum of 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A minimum of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A minimum of 600K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:  F A S T - NBY allows you to specify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xtensions you want to keep an eye on.  Tho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pecified in a data file called FASTNBY.D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entered on line TWO of that file.  Eg: .OVR.OVL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ne serves as an identifier, all other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:        The speed of F A S T - NBY is due to low-level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s for reading and sorting information. 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typically takes 0.3 seconds to sort 10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25Mhz computer.  It is very memory hungry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sufficient memory to use the internal sor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A S T - NBY will use DOS' SORT program (SORT.EXE)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ically.  It will tell you should it be necessa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.  If it needs SORT.EXE and can not find it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copy it from your DOS Master disk on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a directory which is in the PATH, generally a \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The first time you run F A S T - NBY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disk drives are to be scanned.  Thi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hysical or logical drives you have but shoul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SSIGN"ed or "SUBST"itu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ing you have two hard disks, drive C and 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. TIME:    FASTNBY C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nby will then simply read all those files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CRC number for every file and write a data-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file is kept in the calling directory, normally the c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:         Once installed, you can simply key in FASTNBY&lt;Enter&gt;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A S T - NBY will report any file deletions,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, assuming that there where any, after chec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One, two or three windows will pop up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, including directories which 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more than one window you can move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&lt;Shift-Keypad-Right&gt; or &lt;Shift-Keypad-Le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within the windows, simply use the normal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FASTNBY "Drives" /INST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Drives" = CDE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new drives into F A S T - NBY dat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ASTNBY CDEFG /INSTALL&lt;Enter&gt;" will check Drives C,D,E,F and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rom thn on check those drives every time you run FAST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"FASTNBY /SILENT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ress the Windows popping up at the end, and thu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operator input.   Use this option when you run F A S T - N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AUTOEXEC.BAT.  Any changes are simply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nd can be interrogated later on.  This avoid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present to press the &lt;Esc&gt; key to continu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"FASTNBY /REVIEW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 another look at what changes where report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ran F A S T - NBY.  Use this option at the ver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AUTOEXEC.BAT so you can study th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LEVELS: F A S T - NBY returns the following error level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sted i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Insufficient Memory, corrupt files etc. (major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Modifications to files found or additional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no changes found or only dele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Y Interface: any files found to be changed or added to your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A S T - NBY can be scanned for viruse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BY (standard cALMER anti-virus package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add the following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ensure that any program which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system is automatically check for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NBY 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NBY 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hange NBY to whatever name you gave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/FAST tells NBY to check all additions and changes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emainder of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NBY /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ay not be feasible to run F A S T - NBY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your computer.  In that case, use the TOD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dd the above commands into the TODAY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nsure that your system is checked thorough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ANG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ogram developer, you will find that FASTNBY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just about every day that files have changed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ery compilation, the program would change.  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more sophisticated users who have ever-chang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are generated automatically to reflec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us or the like.  It would be a real pain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se ad infinitu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ll F A S T - NBY to ignore those files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he exception list, press &lt;F2&gt; in the 'Modifi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fter having moved the cursor to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want ignored.  Pressing &lt;F2&gt; again will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.  A file which will be ignored on subsequent ru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erse 'E' in front of it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only suppor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