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B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PowerT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atsburg, NY  12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(914) 88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BBS File 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will later be referred to as simply BBS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istribution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M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Manager (ver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move, and edit descriptions of all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single powerful screen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with pop-up windows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that uses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Manager (ver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move, and edit descriptions of all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single powerful screen containing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irectory,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, and all your fileareas. 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 with pop-up windows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ny BBS that uses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$20.0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BSFMAN is PowerT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T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burg, NY  12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can also be reached via their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ourse BBS:  914-889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are permitted and encouraged to give copies of the complete BBS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friends and co-workers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may also include the BBSFMAN package in thei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evaluation copies on diskette, CD-ROM, 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only a nominal distribution fee is charge.  You must als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r customers they are not purchasing BBSFMAN, but are only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evaluation purposes.  You may not modif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MAN package in any way when you distribute it and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immediately if we tell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lletin Boards and Electronic Communications Services may post the BBS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downloading by their customer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the BBSFMAN package in thei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valuation copies for their normal disk fees unles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y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