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troduction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erminology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plying to Internet Messages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onfiguring the Internet Connection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ysop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ysop Security Level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RegistrationKey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rigin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Gate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Outbound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MsgToLine 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MsgAreaName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Flags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AppendText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AddressBook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MaxFileDays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MaxAddresses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MsgInfo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MsgTemp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LogFile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Editor 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MessageCost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Allowhandles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3 ReplyText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4 Notes on ReplyText 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Using the Internet Connection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cation of Files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Where to go if you need help 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Warranty and Registration 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icense Information 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ontacting the Author  . . . . . . . . . . . . . . . . . . . .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initially inspired by my good friend, Bob Lo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ANITY!  Without his constant pestering to get m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this, where would I be?  Anyway, after his initial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to sit down and write this thing, it really took off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sh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! has been co-develop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elf, and James Goldbloom of Access Denied Messag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ver wanted to see a successful message-based system, call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oday!  James helped immensely in working out bugs and flaw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.  He is to be credited 100 percent for the desig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, help and configuration files.  Thanks a billion J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nt above and beyond on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the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See the REGISTER.M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registering th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actual order of the line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you may be able to specially configure Inet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ystem.  If your system does not 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send us a message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BBS uses, and we will strive to make Ine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 by your BBS when replying to an existing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If you do not have a UUCP system near yo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1:31/1.  To save yourself some phone bill mon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wish to route messages to this system through your hu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BS systems like RemoteAccess, Proboard, QuickBBS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Since every BBS system is different, and no two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same thing across platforms, we will describe her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ntended to mean so you can determine the equive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ption for your BBS software.  These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CF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the netmail address of a UUCP gateway host nea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CFG.EXE.  If you cannot find one in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rea, you can use 1:31/1 for all your internet mail. 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, you should have your mailer configured to route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:31/1 via your hub.  Refer to your mailer documentation for detai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ecide to route the messages, be sure not to specify CRAS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flags.  Crash priority overrides message rou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naming this new option '&lt;I&gt;nternet Email'.  In this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'I' as the hot-key.  The most logical place for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 the Message Menu, but its loc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#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/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.  Refer to your BB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force the BBS to swap out.  This is important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of Inet and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need to adjust the path to your installation.  /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net it is to startup in POST mode, prompting the us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/NODE*N (or *#) tells Inet which node it is being run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ystems.  You may leave this ou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st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emphasize, the following command lines should be us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from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# *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REPLY /NODE*N     (For /REPLY mode: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re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wapp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CONFI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REPLY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using a BBS system not mentioned above,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Inet cannot be used by your system!  Inet does no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BBS software you are running!  As long as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mpatible mailer, you can use Inet to POST Interne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information about your command lines, and we will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here for others to benefit fro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mailer and tosser configured so th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imported into the message base.  This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ability to receive Internet messages on your system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 comes into your system for one of your us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read the message in their normal logon messag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the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oes not know the difference between a regula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nd up going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REPLY /NODE*# *X (or *N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configuration setup.  Ine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message files created by the BBS during the reply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Inet uses to determine whether or not a message c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relies on a Fidonet standard which states th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ntering Fidonet from a non-Fido system must hav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specifies the address of the originator o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is control line is called the REPLYADD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istribution archive you will find a program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MSG.EXE.  This program serves two purposes.  First, it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ormat the physical TO line of the incoming netmail messag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ing from the UUCP gateway).  The reason you may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line fixed is because some UUCP systems leave the perio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user's first and last name.  Thus, when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the message base, the user will never actually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(during a logon mail scan, for example), because th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does not reflect thei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and most important, feature of FIXMSG is that it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ctual REPLYADDR line (which is required by Fido standard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 the Internet address of the sender.  Then, it will re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adding a line at the very top of the message text. 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the word 'INETADDR' followed by the sender's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Now, Inet will always be able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sender.  All that is required to use FIXMSG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in the batch file that loads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FIXMSG.EXE C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s will be different on your system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FixMsg accepts is the path to your incoming netma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place to insert this line is just before your tosser im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into the message base.  This will ensu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n Internet mess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ADDR line.  If there is no INETADDR line, Inet will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Text as defined in INETCFG.  If it cannot find either of th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will proceed as if it were a regular message, thus 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returning to the BB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Version 1.6 now comes complete with a configuration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a little easier for you!  INETCFG sh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net, although you may still simply edit the fil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has online help and an you may vie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 from the configuration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lines beginning with a semi-colon ';'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notes, and are not parsed by Inet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 option, precede its 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iscuss in detail each of the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name.  This is used to verify your registra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case sensitive and must matc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inimum security level needed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Edit or Delete entries from the Public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Regist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registration key as it was provi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system's main Fidonet style address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2/750).  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address of your UUCP host (example: 1:202/723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rive and directory of your outbound netmail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must be accessible and recognized by your mail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s will never go out!  (example: C:\RA\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MsgT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tual TO line in the netmail message, desti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UCP host.  Most systems use UUCP in this field, b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ther text.  Contact your UUCP host if you are not 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st be accurate or your messages will be retur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 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ake name of your Internet message area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used by the editor to display in its header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et will write this to the temporary message inf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 The Intern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netmail flags you want Inet to assign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going message.  These flags can be any on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App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any text you wish to have appen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et creates.  This can be just regular tex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If you specify a filename, Inet will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at file to each and every message.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ET\SIGNOF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Address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not data following it.  The mere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the address book feature of Inet.  (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!).  To disable the Address Book, place a semicolon in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6, Inet also provides a Public Address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ll the addresses are available to all users.  Onl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ysop Security Level may make changes to the public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The Public address book will be purged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address book is purged, when you run INET /P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MaxFile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number of days to maintain a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ddress Book.  Inet will purge users and their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many days of inactivity.  (example: 5).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limited to 5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Max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Inet's maximum address count for each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, this option is set at 10. 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specify any number, although something around 5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reasonable for most email 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Ms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specify the NAME of the file your BBS system/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s it's temporary message information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ass information from the BBS to the editor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created.  Usually this will contain the From,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 fields, plus the message area name, an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 Rarely will you need to specify the path.  (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MsgInf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will specify the actual forma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your system uses.  This is a single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, each separated by a space.  You may substitut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word, the text will simply be written in stea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formation.  This is particularly useful for Qiu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since QuickBBS writes the word PRIVATE to the last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YES or NO to indicate the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keywords must be spelled correctly, or the MSGIN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not be written correctly.  Note:  The MSGINF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by the editor to display information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by the BBS directly.  This feature is provided to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between different BBS systems and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       The Send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    The full name of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        The message number for this message (always 1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 new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       The name of the conference (in /POST mode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entered in MsgAreaName field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Flag    YES if the message is private, NO if not (in /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is is alway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roper MsgInfoForma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o Subj MsgNum MsgArea Privat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bove example if you are using RemoteAccess or Pro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work on almost all systems.  QuickBBS u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witch the MsgNum and MsgArea keywords, thus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Format for Quick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o Subj MsgArea MsgNu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BSOLUTELY CRITICAL that each keyword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case of the keywords is not relevant, but mixed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ier to read.  Extra spac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Msg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temporary message file that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when replying to a messag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xt of the original message.  The external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is text to provide a quote feature, where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 a portion of the original message for reference purpo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so used by the external editor to store the conten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fter it is saved.  Rarely will you ever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ONLY to your Inet log files.  Ine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to assign a filename for each node's logs. 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es your External Message Editor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very similar to you existing editor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hanged it to Inet.  Inet will translat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is the NODE number Inet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should NOT specify *M as Inet ALWAYS swaps 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 when running the editor. Here are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full screen messag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C:\GEDIT\G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A\RA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OPED\TOPED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ICEEDIT\IC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and filename of the semaphore f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uses to detect newly created netmail.  When your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is file, it will automatically scan the net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out the new messages.  Inet will create this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ce it has successfully created the outgo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 Refer to your mailer'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Messag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uses an EXITINFO.BBS drop file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charge your users for Internet mail they send o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This value is deducted each time Inet successfully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you have other means of cost recovery, or des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 this option, specify a zero, or comment this line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's netmail credit is insufficient, Inet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instruct them to contact the Sysop.  (example: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Allow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enables the ability for the user to EDIT th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message.  Comment this line out to force Ine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real name, as it is read from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path and filename that your mailer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re are new outgoing netmail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Consult your mailer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3 Repl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ct an Internet message, Inet looks for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only found in an internet reply.  On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is "REPLYADDR".  If your UUCP host syste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different, change this line to reflect the actual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you use the program FIXMSG, described abov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Inet can correctly detect an Internet message rep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4 Notes on Repl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Inet no longer requires the ReplyText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it in addition to the FIXMS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The FIXMSG program is the preferred metho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almost completel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ad the following, if you are at all unsure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going on, please refer to the section above 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MSG program, as this will solve your headaches and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orry about any of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ystems have the capability to write the special Klu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which is a part of each Fidonet message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MP file upon preparing to do a REPLY to a message. 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to do this.  Proboard, however, does not qu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 when doing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REPLYADDR in the ReplyText field, you must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BBS system actually writes this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message file.  The most effective way to tackl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it in practice.  Load your BBS software in local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 internet message that has come into your sys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.  Use the reply feature of your BBS to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create the MSGINF and MSGTMP files (file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).  When your editor loads, there are a couple of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o find the necessary text.  The first, is to op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quote window (Control-Q in Toped and Gedit),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unique string that precedes the originator's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this will usually be at the very top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).  If your BBS system quotes the kludge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is text will appear as @REPLYADDR &lt;address&gt;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, you will specify "REPLYADDR" without the quot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@' symbol, in your Reply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quote window does not show this, but perhap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Origin: &lt;address&gt;" or "Originally_From: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 this text.   If the text you decide to use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, for example a colon :, then you MUST specify th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actual text.  In other words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tring, up to the space prior to the actual address. 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lidate the address to ensure it is a correct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is prevents a message that casually m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iginally_From" (for example) in the message body fro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 for Internet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n this issue, please send u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 message that has come into your system from your UU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, and let us know what kind of BBS you are using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ve to help you find the correct ReplyText keywor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is information to the addres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 (describe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6 offers a little more flexibility for multi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before.  When loading, if Inet finds a configuration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matching the current node number, tha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loaded.  For example, assuming you have three no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ET.EXE directory, you have INET.CFG and INET.2.  In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1 and 3 will use INET.CFG while Inet on node 2 will use INET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nfiguration file.  When using InetCfg.ex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filename of the configuration file to ed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and others that deal with BBS systems.  Addi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donet netmail to one of the address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y provisions. You further acknowledge and agree that all righ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are in violation of this license agreem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and accept that the author may cancel your registration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,  should the dispute be 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9)575-4245 (data)          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202/750     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BBS: (703)998-29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