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censed Copy ***           USE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RVEY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Business Clock Link are 100%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design this product by telling us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              &lt;---- Plac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                   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bizmar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ike or dislike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ke   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S, not Windows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    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capability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$149 site license)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of car driving to/from work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ing system    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                            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like most abou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the program be most impr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notice of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