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Sysop Discount D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on-going BBS, or you are thinking of starting on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he deal you have been looking for! Take a look at the term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this looks good to you, give our Sales Department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s of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icing is 50% off our Retail List Pri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nd us a letter outlining the modem you want.(Model # is import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Include your daytime voice phone no. in th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Include your BBS phone no. in the letter. If there are multipl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please include all of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You are allowed one modem at the special price per BB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Somewhere on the BBS Sign-On Screen, state that you are us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Thank You!! (Creativity is encourag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Include your shipping address in th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And lastly, include a cashiers or certified check to cove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dem or modems purch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Questions? Call (800)328-9717 and ask for the Sales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Tech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facturer's Suggested Retail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YOUR PRICE IS HALF-OFF THE PRICES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ruar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Multi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12AH3       MultiModem212 - 1200/300 bps intelligent autodial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 modem, Bell 212A/103, 100% "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ompatible, with extras  . . . . . . . .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12EH        MultiModem212E - same as MT212AH3/MultiModem2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 of MNP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/4/5 error correction with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conversion . . . . . . . . . . . . . . . . $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AH        MultiModem224 - 2400/1200/300 bps intelli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dial/auto-answer modem, CCITT V.22bis/V.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212A/103, "AT" command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ous/asynchronous, dial-up or lease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dial switch included, memory. . . . . . . $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H        MultiModem224E - same as MT224AH/MultiModem22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s of V.42 (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2/3/4 and LAP-M) error correction and MNP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data compression with speed conversion; c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; remote configuration; V.25bis  . . .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M        MultiModem224E for the Mac - same mode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24EH/MultiModem224E, bundled with Macintosh II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/SE cable and Quick-Link II software . . .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H7       MultiModem224E7 - Same as MT224EH/MultiModem224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s has the additional feature of MNP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"3-to-1" data compression  . . . . . . . . . . $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H7B      MultiModem224E7B - same as MT224EH/MultiModem224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s of CC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42bis "4-to-1" compression and V.25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 . . . . . . . . . . . . . . . . . . . . $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M7       MultiModem224E7 for the Mac - same mode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24EH7/MultiModem224E7, bundled with Macinto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/Plus/SE cable and Quick-Link II software  . . $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M7B      MultiModem224E7 for the Mac - same mod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24EH7B/MultiModem224E7, bundled with Macinto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/Plus/SE cable and Quick-Link II software  . . $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08AH        MultiModem208 - 4800 &amp; 2400 bps modem, Bell 208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ITT V.27 and Bell 201C compatible, 4-w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ous full duplex, can also run half 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2-wire/dial-up, can also run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utodial/auto-answer  . . . . . . . . . . .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29AH        MultiModemV29 - 9600 &amp; 4800 bps modem, CCITT V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.27 compatible, 4-wire full duplex, 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ynchronous  . . . . . . . . . . . . . . . .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696EA        MultiModem696E - 9600/2400/1200/300 bps intelli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dial/auto-answer modem, dial-up or lease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V.22bis/V.22, Bell 212A/103, "AT"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, MNP Class 3/4/5 plus 9600 bp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Class 6 "pseudo-duplex" protocol . . . . . . $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A        MultiModemV32 - 9600/4800/2400/1200/3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igent autodial/auto-answer modem; dial-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wire leased line; memory; auto-fallback from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800 bps, auto-switching between all spee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back security; remote configuration; V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NP Class 2/3/4 and LAP-M) error corr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Class 5 data compression with speed convers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ITT V.32 full duplex with trellis encoding/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lation, also CCITT V.22bis, V.22, V.25bi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212A/103  . . . . . . . . . . . . . . . . . $8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AB       MultiModemV32 - same as MT932EA/MultiModemV3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s of CC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42bis providing "4-to-1"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25bis dialing  . . . . . . . . . . . . . . . . $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LA        MultiModemV32L - same as MT932EA/MultiModemV3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 of 4-w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ed line operation with automatic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up  . . . . . . . . . . . . . . . . . . . . $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LAB       MultiModemV32L - same as MT932LA/MultiModemV32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 of CC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42bis providing "4-to-1" compression . . . . .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M        MultiModemV32 for the Mac - same modem as MT932EA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ModemV32, bundled with Macintosh II/Plus/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 and Quick-Link II software . . . . . . . . $8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MB       MultiModemV32 for the Mac - same mod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32EAB/MultiModemV32, bundled with Macintosh II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/SE cable and Quick-Link II software . . . . $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Multi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TL        MultiModem224TL - 2400/1200/300 bps intern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for Toshiba T3100, T3100/20 and T5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- includes ProComm software  . . . . . $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12PC5       MultiModemPC5 - 1200/300 bps internal "half car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for IBM Personal Computer (PC,XT,AT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s), "AT" command compatible -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software . . . . . . . . . . . . . . . . $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PC        MultiModem224PC - 2400/1200/300 bps card mod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ersonal Computer (PC,XT,AT or other brand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" command compatible, includes Pr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 . . . . . . . . . . . . . . . . . . . $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C        MultiModem224EC - same as MT224PC/MultiModem224P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has the additional feature of MNP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/4/5 error correction with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conversion, includes ProComm software  . . $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C7B      MultiModem224EC7B - same as MT224EC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Modem224EC except is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CCITT V.42bis "4-to-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 . . . . . . . . . . . . . . . . . . $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PS        MultiModem224PS - 2400/1200/300 bps intern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for IBM Personal System/2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odels 50, 60 and 80, includes Pro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 . . . . . . . . . . . . . . . . . . . $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S        MultiModem224ES - same as MT224PS/MultiModem224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s has the additional feature of MNP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/4/5 error correction with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conversion, includes ProComm software  . . $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S7B      MultiModem224ES7B - same as MT224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Modem224ES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CCITT V.42bis "4-to-1" compression 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C        MultiModemV32EC - 9600/4800/2400/1200/3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ard modem for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, XT, AT or other brands), CCITT V.32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.42 (MNP Class 2/3/4 and LAP-M)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MNP Class 5 data compress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conversion, callback security,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V.25bis, includes QModemS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 . . . . . . . . . . . . . . . . . . . $8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CB       MultiModemV32EC - same as MT932EC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of V.42bis "4-to-1" compression . . . . $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FC        MultiFaxPC - 9600/4800/2400/1200/3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ard modem with Fax capability.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, text and graphics to be sent t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a Group 3 fax machine, a PC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ComPCFax software, with menu-driven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e capabilities, a 500-entry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, and file conversion capabilities. 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ground" send operation and "broadcast"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or versatility. 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SST software . . . . . . . . . . . . . . .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-Mount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02TR        0-1200 bps, 4-wire full duplex or 2-wire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leased lines, asynchronous, Bell 202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202 model compatible.  (Same card as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02TD) . . . . . . . . . . . . . . . . . . . . $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12AR2       1200/300 bps single card modem for CC216 ra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, autodial, "AT" command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hronous (10-bit) or synchronous, dial-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ed line, busy out switch.  (Same car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MT212AD)  . . . . . . . . . . . . . . . . $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12ER        Same as MT212AR2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MNP Class 3/4/5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ata compression and speed conversion . . . $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AR        2400/1200/300 bps, auto-answer card modem for CC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k, autodial, asynchronous/synchronous, dial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ased line, "AT" command compatible, bus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  (Same card as inside MT224AD) . . . . . $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R        Same as MT224AR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V.42 (MNP Class 2/3/4 and LAP-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rrection and MNP Class 5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eed conversion, callback security,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V.25bis.  (Same card as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24ED) . . . . . . . . . . . . . . . . . . . . $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R7       Same as MT224ER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MNP Class 7 "3-to-1"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 . . . . . . . . . . . . . . . . . . $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224ER7B      Same as the MT224ER7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CCITT V.42bis "4-to-1" compression  . $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29AR        9600 &amp; 4800 bps card modem, CCITT V.29 and V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, 4-wire leased line full duple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ous or asynchronous  . . . . . . . . . . $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696ER        9600/2400/1200/300 bps, autodial/auto-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modem, dial-up or leased line,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Class 2/3/4/5 and MNP Class 6 "pseudo-duple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  CCITT V.22bis, V.22, Bell 212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/113; designed to mount in new CC916 ra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mount in existing CC216 racks  . . . . $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R        9600/4800/2400/1200/300 bps intelligent autodial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 card modem; dial-up or 2-wire 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; memory; V.42 (MNP Class 2/3/4 and LAP-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rrection and MNP Class 5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eed conversion; CCITT V.32, V.22bis/V.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25bis, Bell 212A/103; specially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unt in new CC916 rack, will also mou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CC216 racks . . . . . . . . . . . . . . $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ERB       Same as the MT932ER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CCITT V.42bis "4-to-1" compression    $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LR        Same as MT932ER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4-wire leased line opera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ial back-up . . . . . . . . . . . . . $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932LRB       Same as the MT932LR, except it has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CCITT V.42bis "4-to-1" compression    $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s &amp; Power Supplies for Rack-Mount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16          19" wide x 7" high rack-mount card cage for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teen Rack-Mound card modems (MT202TR, MT212AR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12ER, MT224AR, MT224ER, MT224ER7, MT224ER7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29AR - also will accept MT696ER, MT932ER, MT932E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32LR and MT932LRB, although CC916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ne CA211 (RJ11C) or CA245 (RJ45S) c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odem for phone lin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one PS216A power supply per rack . . . 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16G         "Generic" Modem Rack, for any Multi-Tech r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 modem - same as CC216, except no 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s on front panel - affix LED label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 slot basis depending on modem typ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for racks with several differen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and/or speeds . . . . . . . . . .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16-21       Same as CC216, except uses one RJ21X 50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for all sixteen modems in rack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916          Identical to CC216 except different front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to account for change in LED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"CTS" to "9600", for new MT696ER, MT932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32ERB, MT932LR and MT932LRB.  Note:  All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 rack-mounted modem cards are interchan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CC216 and CC916 racks  . . . . .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916-21       Same as CC916, except uses one RJ21X 50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for all sixteen modems in rack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916-21L      Same as CC916, except uses three RJ21X 50-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s for leased and dial back-up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T932LR and MT932LRB modems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16-48 &amp;     Same as CC216 and CC916, except accepts PS248    $350</w:t>
      </w:r>
    </w:p>
    <w:p>
      <w:pPr>
        <w:pStyle w:val="PreformattedText"/>
        <w:bidi w:val="0"/>
        <w:jc w:val="left"/>
        <w:rPr/>
      </w:pPr>
      <w:r>
        <w:rPr/>
        <w:t>CC916-48       Power Supply instead of PS216A . . . . .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216A         Power Supply for Rack-Mounted Modems.  Con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5VAC to DC voltages for up to sixteen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in CC216 or CC916 series racks.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l cooling fan.  Mounts inside CC216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916 rack, one per rack . . . . . . . . . . . . $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248          Special version Power Supply for -48VDC Tel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s; mounts in CC216-48 rack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Company central switching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. . . . . . . . . . . . . .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-Alone D-Series</w:t>
      </w:r>
    </w:p>
    <w:p>
      <w:pPr>
        <w:pStyle w:val="PreformattedText"/>
        <w:bidi w:val="0"/>
        <w:jc w:val="left"/>
        <w:rPr/>
      </w:pPr>
      <w:r>
        <w:rPr/>
        <w:t>Chassis for Rack-Moun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single Multi-Tech rack modem card can be removed from a</w:t>
      </w:r>
    </w:p>
    <w:p>
      <w:pPr>
        <w:pStyle w:val="PreformattedText"/>
        <w:bidi w:val="0"/>
        <w:jc w:val="left"/>
        <w:rPr/>
      </w:pPr>
      <w:r>
        <w:rPr/>
        <w:t>CC216 or CC916 rack and inserted into one of the following single</w:t>
      </w:r>
    </w:p>
    <w:p>
      <w:pPr>
        <w:pStyle w:val="PreformattedText"/>
        <w:bidi w:val="0"/>
        <w:jc w:val="left"/>
        <w:rPr/>
      </w:pPr>
      <w:r>
        <w:rPr/>
        <w:t>stand-alone modem chassis enclo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SIS ONLY              COMBINATION OF RACK CARD &amp; D-CHAS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202TD     $ 65        SA202TD   +  MT202TR  =  MT202TD        $345</w:t>
      </w:r>
    </w:p>
    <w:p>
      <w:pPr>
        <w:pStyle w:val="PreformattedText"/>
        <w:bidi w:val="0"/>
        <w:jc w:val="left"/>
        <w:rPr/>
      </w:pPr>
      <w:r>
        <w:rPr/>
        <w:t>SA212AD      145        SA212AD   +  MT212AR2 =  MT212AD         395</w:t>
      </w:r>
    </w:p>
    <w:p>
      <w:pPr>
        <w:pStyle w:val="PreformattedText"/>
        <w:bidi w:val="0"/>
        <w:jc w:val="left"/>
        <w:rPr/>
      </w:pPr>
      <w:r>
        <w:rPr/>
        <w:t>SA212ED      145        SA212ED   +  MT212ER  =  MT212ED         455</w:t>
      </w:r>
    </w:p>
    <w:p>
      <w:pPr>
        <w:pStyle w:val="PreformattedText"/>
        <w:bidi w:val="0"/>
        <w:jc w:val="left"/>
        <w:rPr/>
      </w:pPr>
      <w:r>
        <w:rPr/>
        <w:t>SA224AD      225        SA224AD   +  MT224AR  =  MT224AD         610</w:t>
      </w:r>
    </w:p>
    <w:p>
      <w:pPr>
        <w:pStyle w:val="PreformattedText"/>
        <w:bidi w:val="0"/>
        <w:jc w:val="left"/>
        <w:rPr/>
      </w:pPr>
      <w:r>
        <w:rPr/>
        <w:t>SA224ED      225        SA224ED   +  MT224ER  =  MT224ED         660</w:t>
      </w:r>
    </w:p>
    <w:p>
      <w:pPr>
        <w:pStyle w:val="PreformattedText"/>
        <w:bidi w:val="0"/>
        <w:jc w:val="left"/>
        <w:rPr/>
      </w:pPr>
      <w:r>
        <w:rPr/>
        <w:t>SA224ED7B    225        SA224ED7B +  MT224ER7B=  MT224ED7B       715</w:t>
      </w:r>
    </w:p>
    <w:p>
      <w:pPr>
        <w:pStyle w:val="PreformattedText"/>
        <w:bidi w:val="0"/>
        <w:jc w:val="left"/>
        <w:rPr/>
      </w:pPr>
      <w:r>
        <w:rPr/>
        <w:t>SA929AD      250        SA929AD   +  MT929AR  =  MT929AD        1125</w:t>
      </w:r>
    </w:p>
    <w:p>
      <w:pPr>
        <w:pStyle w:val="PreformattedText"/>
        <w:bidi w:val="0"/>
        <w:jc w:val="left"/>
        <w:rPr/>
      </w:pPr>
      <w:r>
        <w:rPr/>
        <w:t>SA696ED      250        SA696ED   +  MT696ER  =  MT696ED         925</w:t>
      </w:r>
    </w:p>
    <w:p>
      <w:pPr>
        <w:pStyle w:val="PreformattedText"/>
        <w:bidi w:val="0"/>
        <w:jc w:val="left"/>
        <w:rPr/>
      </w:pPr>
      <w:r>
        <w:rPr/>
        <w:t>SA932ED      300        SA932ED   +  MT932ER  =  MT932ED        1100</w:t>
      </w:r>
    </w:p>
    <w:p>
      <w:pPr>
        <w:pStyle w:val="PreformattedText"/>
        <w:bidi w:val="0"/>
        <w:jc w:val="left"/>
        <w:rPr/>
      </w:pPr>
      <w:r>
        <w:rPr/>
        <w:t>SA932EDB     300        SA932EDB  +  MT932ERB =  MT932EDB       1125</w:t>
      </w:r>
    </w:p>
    <w:p>
      <w:pPr>
        <w:pStyle w:val="PreformattedText"/>
        <w:bidi w:val="0"/>
        <w:jc w:val="left"/>
        <w:rPr/>
      </w:pPr>
      <w:r>
        <w:rPr/>
        <w:t>SA932LD      300        SA932LD   +  MT932LR  =  MT932LD        1200</w:t>
      </w:r>
    </w:p>
    <w:p>
      <w:pPr>
        <w:pStyle w:val="PreformattedText"/>
        <w:bidi w:val="0"/>
        <w:jc w:val="left"/>
        <w:rPr/>
      </w:pPr>
      <w:r>
        <w:rPr/>
        <w:t>SA932LDB     300        SA932LDB  +  MT932LRB =  MT932LDB       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ne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ce per cable:  $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197          RJ11 cable for all MultiModems.  One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odem.  Standard dial-up modular cable, with RJ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s on both modem and phone line ends.  Conne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JllC or RJllW jacks, also RJ12 and RJ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211          RJ11 cable for all rack-mount modems and D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chassis enclosures.  RJ11 on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nd DE9P connector on modem/rack end.  For RJ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J12 &amp; RJ13 j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245          RJ45 cable for all rack-mount modems and D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chassis enclosures.  RJ45 on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nd DE9P connector on modem/rack end.  For RJ45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or RJ41 universal j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77           2-wire leased line cable for all rack-mount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-series stand-alone chassis enclosures.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ade lugs" for screw terminals on phone line 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9P connector on modem/r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127          2-wire leased line cable for all rack-mount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-series stand-alone chasses enclosures.  RJ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 on phone line end, and DE9P connector on modem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167          2-wire leased line cable for MultiModem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12AH3, MT212EH, MT224AH, MT224EH, MT224EH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24EH7B, MT208AH, MT696EA, MT932EA, MT932EA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32LA and MT932LAB.  Two "spade lugs" for scr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s on phone line end, and RJ11 jack on mode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197          2-wire leased line cable for MultiModem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12AH3, MT212EH, MT224AH, MT224EH, MT224EH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224EH7B, MT208AH, MT696EA, MT932EA, MT932EAB, MT932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T932LAB.  RJ11 jacks on both phone line e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end.  (This is the same cable as used for dial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97           4-wire leased line cable for rack-mount and D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chassis versions of MT202TR and MT929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"spade lugs" for screw terminals on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nd DE9P connector on modem/r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117          4-wire leased line cable for rack-mount and D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chassis versions of MT202TR and MT929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J11 jack at phone line end, and DE9P connect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/r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187          4-wire leased line cable for MultiModem models MT208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29AH, and MT932LA.  Four "spade lugs" for scr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s on phone line end, and RJ11 jack on mode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217          4-wire leased line/dial-up "Y" cable for rack-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-series stand-alone chassis versions of MT932L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32LRB.  Two RJ11 jacks on phone line end, DE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modem/r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297          4-wire leased line/dial-up "Y" cable for rack-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-series stand-alone chassis version of MT932L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932LRB.  One RJ11 jack and one set of four "spade lu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crew terminals on phone line end, DE9P conn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dem/r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0/3780 Micro-to-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3270         MultiCom3270 - "Half Card" local coaxial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or board, for IBM PC, XT, AT &amp;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both CUT and DFT applications . . . . . $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3270         MultiCom3270PS - "Micro Channel" local coax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or board, for IBM PS/2 Models 50,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&amp; 80.  Supports both CUT and D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. . . . . . . . . . . . . . . . .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701SA        "Half Card" synchronous adapter board, for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, XT, AT &amp; compatibles - for use with MC3780B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C3270SNA software - provides one RS232C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synchronous modem (e.g. MT208AH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Modem208) or other synchronous device . . . $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3270PC       MultiCom3270PC - Original public domain "generi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- CUT only, no frills . . . . . . . . . $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3270CUT      MultiCom3270/CUT - Enhanced CUT mod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(Models 2,3,4 &amp; 5) an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e.  Supports single s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merly called "MultiCom3270Plus") . . . . . . $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3270DFT      MultiCom3270/DFT - Enhanced DFT mod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(Models 2,3,4 &amp; 5) an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e.  Supports multiple sessions  . $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3780BSC      MultiCom3780/BSC.  IBM 3780 emu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for remote bisynchronous R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- for use with PC701SA 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board  . . . . . . . . . . . . . . . .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3270SNA      MultiCom3270/SNA.  IBM 3270 SNA/SDLC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e for remote 3270 application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PC701SA synchronous adapter board .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3270GW       MultiCom3270Gateway.  IBM 3270 SNA/SDLC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ion software package for 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- for use with PC701SA synchronous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and a synchronous external modem . . . .  $1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50 Micro-to-Mid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5250         MultiCom5250 - Twin-axial half card for IBM P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, AT and PS/2 Model 25 and 30 and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C5250PC software.  May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ments  . . . . . . . . . . . . . . . . . . . $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5250         MultiCom5250 - Twin-axial half card for IBM P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50, 60, 70 and 80 and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C5250PC software.  May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ments  . . . . . . . . . . . . . . . . . . . $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701SA        Synchronous adapter card for IBM PC, XT, 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.  For use with MC5250SNA, MC5250RG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3270SNA, MC3270GCP, or MC3780BSC. 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S232C port for use with synchronous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U or other synchronous device  . . . . . . . . $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G5250        MultiCom5250 - Twin-axial half card for IBM P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, AT and PS/2 Model 25 and 30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For use with MC5250LGW Local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July 1991 shipments . . . . . . . . . . . $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G5250        MultiCom5250 - Twin-axial half card for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/2 Model 50, 60, 70 and 80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For use with MC5250LGW Local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July 1991 shipments . . . . . . . . . . . $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5250PC       MultiCom5250PC - 5250 local emu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 Allows PC or PS/2 to connect to a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51-12, 5294, or 5394 Control Unit, or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to AS/400 or S/3x midrange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winax cable or via twisted pair wi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uns.  Requires PC5250 or PS5250 card.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1 shipments . . . . . . . . . . . . . . . . . $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5250SNA      MultiCom5250SNA - 5250 remote emu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 Allows PC or PS/2 to emulate remote 5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Unit, Display and Printer devi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to AS/400 or S/3x midrange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synchronous modems.  Includes Multi-Tec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dapter Handler software. 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701SA card.  June 1991 shipments . . . . . . . $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5250LGW      MultiCom5250LocalGateway - Allows a PC or P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unction as a local gateway into a LA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% NetBIOS compatible capability.  The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can connect via twinax cable or via bal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wisted pair wire to an IBM 5251-12, 529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5394 Control Unit, which connec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/400 or S/3x midrange computer.  Ro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up to 7 node sessions,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 PCs or PS/2s across the network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gateways per PC or PS/2 machine.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ech's Local Adapter Handler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PCG5250 card or PSG5250 card.  Ju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1 shipments . . . . . . . . . . . . . . . .  $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5250RGW      MultiCom5250RemoteGateway - Allows a PC or P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unction as a remote gateway serv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to the host system using 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or a modem eliminator.  Ro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up to 9 node PCs or PS/2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cross the network.  Up to 4 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s can operate on one network with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S/400 (or S/3x) midrange systems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Multi-Tech's Remote Adapter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Requires PC701SA adapter card.  Ju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1 shipments . . . . . . . . . . . . . . . . $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ux Statistical Multiplex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ux "900"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4C           4-channel MultiMux multiplexer, expand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-channel with MM428 card  . . . . . . . . .  $1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8C           8-channel MultiMux multiplexer . . . . . . .  $1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4C/96        4-channel MultiMux with integral 9600 bps 4-w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modem . . . . . . . . . . . . . . . . .  $2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8C/96        8-channel MultiMux with integral 9600 bps 4-w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modem . . . . . . . . . . . . . . . . .  $2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4C/144       4-channel MultiMux with integral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2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8C/144       8-channel MultiMux with integral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2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428            4-to-8-channel expander card -- upgrades MM9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M908 . . . . . . . . . . . . . . . . . . . $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96           9600 bps 4-wire link modem (if ordered la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M904/MM908  . . . . . . . . . . . . . .   $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44          14,400 bps 4-wire link modem (if ordered la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M904/MM908  . . . . . . . . . . . . . .  $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ux16 "1600"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08C          8-channel MultiMux16 multiplexer, expand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channel with MM8216 card  . . . . . . . .  $2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6C          16-channel MultiMux16 multiplexer. . . . . .  $3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08C/96       8-channel MultiMux16 with integral 96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3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6C/96       16-channel MultiMux16 with integral 96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4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08C/144      8-channel MultiMux16 with integral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4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6C/144      16-channel MultiMux16 with integral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5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08C/96/96    8-channel MultiMux16 with two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4-wire link modems . . . . . . . . . . .  $4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6C/96/96    16-channel MultiMux16 with two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4-wire link modems . . . . . . . . . . .  $5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08C/144/144  8-channel MultiMux16 with two integral 14,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4-wire link modems . . . . . . . . . . .  $5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6C/144/144  16-channel MultiMux16 with two integral 14,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4-wire link modems . . . . . . . . . . .  $6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08C/96/144   8-channel MultiMux16 with one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and one 14,400 bps 4-wire link modem . .  $5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6C/96/144   16-channel MultiMux16 with one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and one 14,400 bps 4-wire link modem . .  $6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8216           8-channel expander card -- adds eight chann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600 or 3200 series multiplexer (i.e.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1608 to MM1616, MM3208 to MM3216, MM3216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3224, and MM3224 to MM3232)  . . . . . . .  $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96           9600 bps 4-wire link modem for MM1600 or MM3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multiplexers (mounts inside mux chass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r two per multiplexer)  . . . . . . . .   $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44          14,400 bps 4-wire link modem for MM1600 or MM3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multiplexers (mounts inside mux chass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r two per multiplexer)  . . . . . . . .  $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ux32 "3200"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08C          8-channel MultiMux32 multiplexer, expand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-channel with MM8216 cards . . . . . . . .  $3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16C          16-channel MultiMux32 multiplexer, expand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2-channel with MM8216 cards  . . . . . .  $5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24C          24-channel MultiMux32 multiplexer, expand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2-channel with MM8216 card . . . . . . .  $6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32C          32-channel MultiMux32 multiplexer  . . . . .  $7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08C/96       8-channel MultiMux32 with integral 9600 bps V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wire link modem  . . . . . . . . . . . . .  $4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16C/96       16-channel MultiMux32 with integral 96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6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24C/96       24-channel MultiMux32 with integral 96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7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32C/96       32-channel MultiMux32 with integral 96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8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08C/96/96    8-channel MultiMux32 with two integral 96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s  . . . . . . . . . .  $5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16C/96/96    16-channel MultiMux32 with two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V.29 4-wire link modems  . . . . . . . .  $6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24C/96/96    24-channel MultiMux32 with two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V.29 4-wire link modems  . . . . . . . .  $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32C/96/96    32-channel MultiMux32 with two integr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V.29 4-wire link modems  . . . . . . . .  $9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08C/144      8-channel MultiMux32 with one 14,400 bps V.33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5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16C/144      16-channel MultiMux32 with one 14,400 bps V.33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6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24C/144      24-channel MultiMux32 with one 14,400 bps V.33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7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32C/144      32-channel MultiMux32 with one 14,400 bps V.33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29 4-wire link modem . . . . . . . . . . .  $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08C/144/144  8-channel MultiMux32 with two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33/V.29 4-wire link modems . . . . . . . .  $6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16C/144/144  16-channel MultiMux32 with two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33/V.29 4-wire link modems . . . . . . . .  $7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24C/144/144  24-channel MultiMux32 with two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33/V.29 4-wire link modems . . . . . . . .  $8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32C/144/144  32-channel MultiMux32 with two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33/V.29 4-wire link modems . . . . . . .  $10,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08C/96/144   8-channel MultiMux32 with one 9600 b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14,400 bps 4-wire link modem . . . . . .  $6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16C/96/144   16-channel MultiMux with one 9600 b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14,400 bps 4-wire link modem . . . . . .  $7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24C/96/144   24-channel MultiMux32 with one 9600 b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14,400 bps 4-wire link modem . . . . . .  $8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3232C/96/144   32-channel MultiMux32 with one 9600 b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14,400 bps 4-wire link modem . . . . . .  $9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8216           8-channel expander card -- adds eight chann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600 or 3200 series multiplexer (i.e.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1608 to MM1616, MM3208 to MM3216, MM3216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3224, and MM3224 to MM3232)  . . . . . . .  $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96           9600 bps 4-wire link modem card for MM1600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3200 series multiplexers (mounts inside mu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ssis, one or two per multiplexer) . . . .   $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16144          14,400 bps 4-wire link modem card for MM1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M3200 series multiplexers (mounts in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x chassis, one or two per multiplexer) . .  $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ux X.25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X2508        MultiMuxX25 - 8-channel X.25 PAD - seven asy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channels) and one synchronous trun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to X.25 network - one port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figured for connection to 900, 160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0 series MultiMux.  May als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K/64K stat mux . . . . . . . . . . . . . . .  $2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X2516        MultiMuxX25 - 16-channel X.25 PAD - fourt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een asynch ports and one or two 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ks for connection to X.25 network -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ports can also be configured for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00, 1600 or 3200 series MultiMux.  May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56K/64K stat mux . . . . . . . . . .  $4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Servic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56DSU        MultiDSU56K - a combined DSU/CSU for multi-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 the DDS (or compatible) Digit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network.  Operates in both 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ynchronous environments and provides V.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232 and RJ48 (DDS) connections.  Trans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t 56K/19.2K/9600/4800/2400 bps (synchrono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9.2K/9600/4800/2400 bps (asynchronou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nclude anti-streaming, elastic st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assurance, and selectable clocking . . . $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net LAN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x - Star Topology - Network Interface Cards (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8       Arcnet PC/XT/AT 8-bit NIC, Coax  . . . . . . . . $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8R      Arcnet PC/XT/AT 8-bit NIC, Coax with redirector  $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16      Arcnet PC/XT/AT 16-bit NIC for server, Coax  . .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PS      Arcnet PS/2 Micro Channel NIC, Coax  . . . . . . $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x - Bus Topology - Network Interface Cards (NICs)</w:t>
      </w:r>
    </w:p>
    <w:p>
      <w:pPr>
        <w:pStyle w:val="PreformattedText"/>
        <w:bidi w:val="0"/>
        <w:jc w:val="left"/>
        <w:rPr/>
      </w:pPr>
      <w:r>
        <w:rPr/>
        <w:t>(requires "T" connectors and termin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B8      Arcnet PC/XT/AT 8-bit NIC, Coax  . . . . . . . . $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B8R     Arcnet PC/XT/AT 8-bit NIC, Coax with redirector  $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B16     Arcnet PC/XT/AT 16-bit NIC for server, Coax  . .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BPS     Arcnet PS/2 Micro Channel NIC, Coax  . . . . .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x Active Hubs - Star or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508CX        Arcnet Active Hub, 8-Port, Coax, Bus &amp;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ology . . . . . . . . . . . . . . . . . . .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516CX        Arcnet Active Hub, 16-Port, Coax, Bus &amp;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ology . . . . . . . . . . . . . . . . . . . . $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504CX        Arcnet Passive Hub, 4-Port, Coax (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ology only)   . . . . . . . . . . . . . . . . $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sted Pair, Star or Buss - Network Interface Cards (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TP8       Arcnet PC/XT/AT 8-bit NIC, Twisted Pair  . . . . $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TP8R      Arcnet PC/XT/AT 8-bit NIC, Twisted Pair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or . . . . . . . . . . . . . . . . . . . $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TP16      Arcnet PC/XT/AT 16-bit NIC for server, Tw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 . . . . . . . . . . . . . . . . . . . . . .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TPPS      Arcnet PS/2 Micro Channel NIC, Twisted Pair  . . $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sted Pair Active Hubs - Star or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508TP        Arcnet Active Hub, 8-Port, Twisted Pair, Bu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Topology  . . . . . . . . . . . . . . . . . $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516TP        Arcnet Active Hub, 16-Port, Twisted Pair, B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Star Topology  . . . . . . . . . . . . . . . . $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B/TC    Arcnet T-connector for Coax Bus (one per CX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) . . . . . . . . . . . . . . . . . . . . . .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CXB/BT    Arcnet Terminator for unused passive hub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ast "T" connector in coax bus (93 ohm) . . .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301/D        Arcnet Diskless Workstation Boot Prom for NICs   $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508/516/DC   Daisy Chain Cable for Active Hubs  . . . . . . . $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LAN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Coax and AUI - Network Interface Cards (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CA8       Ethernet PC/XT/AT 8-bit NIC, Thin Coax &amp; AUI . .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CA8R      Ethernet PC/XT/AT 8-bit NIC, Thin Coax &amp; AU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director  . . . . . . . . . . . . . . . . $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CA16      Ethernet PC/XT/AT 16-bit NIC, Thin Coax &amp; AUI  . $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CAPS      Ethernet PS/2 Micro Channel NIC, Thin Co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AUI  . . . . . . . . . . . . . . . . . . . . . $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ASET - Network Interface Cards (NICs) - Twisted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TP8       Ethernet PC/XT/AT 8-bit NIC, 10BASET . . . . . .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TP8R      Ethernet PC/XT/AT 8-bit NIC, 10BASE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or . . . . . . . . . . . . . . . . . . . $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TP16      Ethernet PC/XT/AT 16-bit NIC, 10BASET  . . . . . $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Lan 10 - Network Interface Cards (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TPPS      Ethernet PS/2 Micro Channel NIC, StarLan 10  . . $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or - StarLan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512TP/AUI    Ethernet Active Hub, 12-Port (11 Twisted P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nd 1 AUI Port), StarLan 10  . . . . . .  $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or - 10B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512TP/CA     10BASET Ethernet Concentrator, 14-Port (12 10BA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1 AUI port and 1 thin coax por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2nd quarter 1991  . . . . . . . . . .  $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CX/TC     Ethernet, Thin Coax T-Connector  . . . . . . . .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CX/BT     Ethernet, Thin Coax Bus Terminator (50 ohm)  . .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301/D        Ethernet Diskless Workstation Boot PROM for NICs $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L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504PC        QuickLAN system, including 4-port serial 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connector RS232C "octopus" cable, and Quick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(includes disks and manuals).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five workstations or serial devices  . . . $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508PC        QuickLAN system, including 8-port serial 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connector RS232C "octopus" cable, and Quick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(includes disks and manuals).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nine workstations or serial devices  . .  $1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Communications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mAsyncGateways feature dynamic Dial-in and Dial-out</w:t>
      </w:r>
    </w:p>
    <w:p>
      <w:pPr>
        <w:pStyle w:val="PreformattedText"/>
        <w:bidi w:val="0"/>
        <w:jc w:val="left"/>
        <w:rPr/>
      </w:pPr>
      <w:r>
        <w:rPr/>
        <w:t>operation, MCSI software redirector support, and Multi-Tech hardware</w:t>
      </w:r>
    </w:p>
    <w:p>
      <w:pPr>
        <w:pStyle w:val="PreformattedText"/>
        <w:bidi w:val="0"/>
        <w:jc w:val="left"/>
        <w:rPr/>
      </w:pPr>
      <w:r>
        <w:rPr/>
        <w:t>redirector support.  Operate on any LAN with 100% NetBIOS compatible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04A         (formerly AG24S04U) - Four port MultiComAsyncGate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gregate 38.4K bps.  Includes gateway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504 board, four copies each of MultiCom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omm  . . . . . . . . . . . . . . . . . . $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04B         Same as above without the MultiComANYW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 . . . . . . . . . . . . . . . . . . . . $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02          2-port MultiComAsyncGateway2, maximum 57.6K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ort.  Includes gateway software, 2-port I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and a cable for each port.  Can be upgr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2 port increments with additional ISI502G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eight ports  . . . . . . . . . . . . . .  $1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08          8-port MultiComAsyncGateway2, aggregate 307.2K b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gateway software, 8-port ISI car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8-port "octopus" cable.  Can be upgra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ports with an ISI508G . . . . . . . . . . .  $2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502G        2-port ISI card to upgrade AGI MultiComAsy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2.  RS232 cables not included . . . . . .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508G        8-port ISI card to upgrade AGI MultiComAsy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2.  Includes 8-port "octopus" cable . . .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301PC        Redirector card for ISA bus PC's equipp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IC  . . . . . . . . . . . . . . . . . . . . . $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mAsyncGateway Suppor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NYWHR       MultiComANYWHERE III.  Host and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software  . . . . . . . . . . . . $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TERM        MultiComATERM.  Remote communications software   $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CTERM      MultiComMACTERM.  Remot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Apple Macintosh . . . . . . . . .   $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SCOM        MultiComASCOM.  Remote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eviously released DMA products . . . . .   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Serial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502PC       2-port Intelligent Serial Interface.  Each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57.6K bps.  Bundled with QModemS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igh speed communications with V.32 mod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232 cables not included  . . . . . . . . . . .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508PC       8-port Intelligent Serial Interface.  Each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57.6K bps, aggregate 307.2K bp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speed communications with V.32 mod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8-port "octopus" cable  . . . . . . . . $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SST      Communications Software with support for I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nd V.32 modems . . . . . . . . . . . . . $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Multi-Tech Systems, Inc. ("MTS") warrants that its produ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from defects in material or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wo years from date of purchase, or if proof of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rovided, two years from date of shipment.  MT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WARRANTY, EXPRESS OR IMPLIED, AND ALL IMPLIED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AND FITNESS FOR A PARTICULAR PURPO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does not apply to any product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by lightning storms, water, or power surges 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neglected, altered, used for a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for which they were manufactured, repai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or any party without MTS's written author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d in any manner inconsistent with MTS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's entire obligation under this warranty,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(at MTS's option) to repair or replacement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which prove to be defective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or, at MTS's option, issuance of a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price.  Defective products must be retu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o MTS's factory transportation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ILL NOT BE LIABLE FOR CONSEQUENTIAL DAMAGES AN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IRCUMSTANCES WILL ITS LIABILITY EXCEED THE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OR DEFECTIV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the event service is required, products may be shi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ight prepaid, to our Mounds View, Minnesota factor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Materials Authorization (RMA)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hipping charges (surface) will be paid by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Systems.  Please include, inside the shipping box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roblem, a return shipping address (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treet address, not P.O. Box), a telephone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duct is out of warranty, a check or purchas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pai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Extended seven-year warranties and two- or seven-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replacement agreements are available f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Mux, MultiMux16 and MultiMux32 products. 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Overnight Replacement &amp; Warranty Agreement fo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ates and co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lease direct your questions regarding technical ma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onfiguration, verification that the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, etc., to our Technical Support departmen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your questions regarding repair expediting, recei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, billing, etc., to our Repair Accounting depart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ay be reached at 1-800-328-9717 (in Minnesota, call 1-61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5-35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pair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&amp; 1200 bps modems (FM series and MT103, 113, 202 &amp;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 . . . . . . . . . . . . . . . . . . . . . . . . . .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ps modems (MT224, 201 series) . . . . . . . . . . . . $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k Hardware (CC200, CC900 &amp; PS200 series) . . . . . . . . $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axial Hardware (PC3270, PS3270 and MC3270 cards)  . . . . $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00 &amp; 9600 bps modems (MT208, 929, 932, 696 series)  . .  $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xer out-of-warranty repair charges are on a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er occurrence basi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904/908 main board  . . . . . . . . . . . . . . . . . . 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908 4-channel expansion board . . . . . . . . . . . . .  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1600/3200 series main board . . . . . . . . . . . . . .  $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1600/3200 series 8-channel expansion board, per board .  $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l 9600 bps modem, per modem  . . . . . . . . . . .  $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l 14.4K bps modem, per modem . . . . . . . . . . . 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s for damages caused by lightning storms, water,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ges, incorrect installation, physical abuse, or user-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will be billed on a time-plus-material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Upgrades:  Certain Multi-Tech modems may be factory o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d (i.e. MNP Class 3/4/5/7, V.42, etc.). 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ory for details an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ll product prices and repair rates are effective February 18, 199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may be changed and products may be modif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tinued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ux Overnight Replacement Service Fee Schedule (per Unit):</w:t>
      </w:r>
    </w:p>
    <w:p>
      <w:pPr>
        <w:pStyle w:val="PreformattedText"/>
        <w:bidi w:val="0"/>
        <w:jc w:val="left"/>
        <w:rPr/>
      </w:pPr>
      <w:r>
        <w:rPr/>
        <w:t>(Contact factory for a copy of the complete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 signing up for coverage within 30 days of equipment</w:t>
      </w:r>
    </w:p>
    <w:p>
      <w:pPr>
        <w:pStyle w:val="PreformattedText"/>
        <w:bidi w:val="0"/>
        <w:jc w:val="left"/>
        <w:rPr/>
      </w:pPr>
      <w:r>
        <w:rPr/>
        <w:t>purchase, please use Fee Schedule 2A or 7A.  After 30 days, use</w:t>
      </w:r>
    </w:p>
    <w:p>
      <w:pPr>
        <w:pStyle w:val="PreformattedText"/>
        <w:bidi w:val="0"/>
        <w:jc w:val="left"/>
        <w:rPr/>
      </w:pPr>
      <w:r>
        <w:rPr/>
        <w:t>2B or 7B.  Please include a proof of purchase date with the contract</w:t>
      </w:r>
    </w:p>
    <w:p>
      <w:pPr>
        <w:pStyle w:val="PreformattedText"/>
        <w:bidi w:val="0"/>
        <w:jc w:val="left"/>
        <w:rPr/>
      </w:pPr>
      <w:r>
        <w:rPr/>
        <w:t>a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coverage begins at the date of purchase of the equipment.</w:t>
      </w:r>
    </w:p>
    <w:p>
      <w:pPr>
        <w:pStyle w:val="PreformattedText"/>
        <w:bidi w:val="0"/>
        <w:jc w:val="left"/>
        <w:rPr/>
      </w:pPr>
      <w:r>
        <w:rPr/>
        <w:t>Overnight Replacement Service coverage begins at the date of this</w:t>
      </w:r>
    </w:p>
    <w:p>
      <w:pPr>
        <w:pStyle w:val="PreformattedText"/>
        <w:bidi w:val="0"/>
        <w:jc w:val="left"/>
        <w:rPr/>
      </w:pPr>
      <w:r>
        <w:rPr/>
        <w:t>completed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Schedules 2A and 2B = 2 year service, 2 year warranty</w:t>
      </w:r>
    </w:p>
    <w:p>
      <w:pPr>
        <w:pStyle w:val="PreformattedText"/>
        <w:bidi w:val="0"/>
        <w:jc w:val="left"/>
        <w:rPr/>
      </w:pPr>
      <w:r>
        <w:rPr/>
        <w:t>Fee Schedules 7A and 7B = 7 year service, 7 year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A          2B          7A          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900 Series            $150        $190       $ 400       $ 500</w:t>
      </w:r>
    </w:p>
    <w:p>
      <w:pPr>
        <w:pStyle w:val="PreformattedText"/>
        <w:bidi w:val="0"/>
        <w:jc w:val="left"/>
        <w:rPr/>
      </w:pPr>
      <w:r>
        <w:rPr/>
        <w:t>MM900 Series w/modem     225         280         575         715</w:t>
      </w:r>
    </w:p>
    <w:p>
      <w:pPr>
        <w:pStyle w:val="PreformattedText"/>
        <w:bidi w:val="0"/>
        <w:jc w:val="left"/>
        <w:rPr/>
      </w:pPr>
      <w:r>
        <w:rPr/>
        <w:t>MM428 4-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r card            50          65         150         190</w:t>
      </w:r>
    </w:p>
    <w:p>
      <w:pPr>
        <w:pStyle w:val="PreformattedText"/>
        <w:bidi w:val="0"/>
        <w:jc w:val="left"/>
        <w:rPr/>
      </w:pPr>
      <w:r>
        <w:rPr/>
        <w:t>MM996, MM9144             75          95         175         220</w:t>
      </w:r>
    </w:p>
    <w:p>
      <w:pPr>
        <w:pStyle w:val="PreformattedText"/>
        <w:bidi w:val="0"/>
        <w:jc w:val="left"/>
        <w:rPr/>
      </w:pPr>
      <w:r>
        <w:rPr/>
        <w:t>MM1600 Series            250         315         700         875</w:t>
      </w:r>
    </w:p>
    <w:p>
      <w:pPr>
        <w:pStyle w:val="PreformattedText"/>
        <w:bidi w:val="0"/>
        <w:jc w:val="left"/>
        <w:rPr/>
      </w:pPr>
      <w:r>
        <w:rPr/>
        <w:t>MM1600 Series w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                325         405         850        1065</w:t>
      </w:r>
    </w:p>
    <w:p>
      <w:pPr>
        <w:pStyle w:val="PreformattedText"/>
        <w:bidi w:val="0"/>
        <w:jc w:val="left"/>
        <w:rPr/>
      </w:pPr>
      <w:r>
        <w:rPr/>
        <w:t>MM1600 Series w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                400         500        1050        1315</w:t>
      </w:r>
    </w:p>
    <w:p>
      <w:pPr>
        <w:pStyle w:val="PreformattedText"/>
        <w:bidi w:val="0"/>
        <w:jc w:val="left"/>
        <w:rPr/>
      </w:pPr>
      <w:r>
        <w:rPr/>
        <w:t>MM8216 8-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r card           100         120         300         375</w:t>
      </w:r>
    </w:p>
    <w:p>
      <w:pPr>
        <w:pStyle w:val="PreformattedText"/>
        <w:bidi w:val="0"/>
        <w:jc w:val="left"/>
        <w:rPr/>
      </w:pPr>
      <w:r>
        <w:rPr/>
        <w:t>MM3208C, MM3216C         400         500        1050        1315</w:t>
      </w:r>
    </w:p>
    <w:p>
      <w:pPr>
        <w:pStyle w:val="PreformattedText"/>
        <w:bidi w:val="0"/>
        <w:jc w:val="left"/>
        <w:rPr/>
      </w:pPr>
      <w:r>
        <w:rPr/>
        <w:t>MM3224C, MM3232C         500         625        1250        1565</w:t>
      </w:r>
    </w:p>
    <w:p>
      <w:pPr>
        <w:pStyle w:val="PreformattedText"/>
        <w:bidi w:val="0"/>
        <w:jc w:val="left"/>
        <w:rPr/>
      </w:pPr>
      <w:r>
        <w:rPr/>
        <w:t>MM3208C or MM3216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1 modem              475         595        1200        1500</w:t>
      </w:r>
    </w:p>
    <w:p>
      <w:pPr>
        <w:pStyle w:val="PreformattedText"/>
        <w:bidi w:val="0"/>
        <w:jc w:val="left"/>
        <w:rPr/>
      </w:pPr>
      <w:r>
        <w:rPr/>
        <w:t>MM3224C or MM323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1 modem              575         720        1400        1750</w:t>
      </w:r>
    </w:p>
    <w:p>
      <w:pPr>
        <w:pStyle w:val="PreformattedText"/>
        <w:bidi w:val="0"/>
        <w:jc w:val="left"/>
        <w:rPr/>
      </w:pPr>
      <w:r>
        <w:rPr/>
        <w:t>MM3208C or MM3216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2 modems             550         690        1350        1690</w:t>
      </w:r>
    </w:p>
    <w:p>
      <w:pPr>
        <w:pStyle w:val="PreformattedText"/>
        <w:bidi w:val="0"/>
        <w:jc w:val="left"/>
        <w:rPr/>
      </w:pPr>
      <w:r>
        <w:rPr/>
        <w:t>MM3224C or MM323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/2 modems             650         815        1550        1940</w:t>
      </w:r>
    </w:p>
    <w:p>
      <w:pPr>
        <w:pStyle w:val="PreformattedText"/>
        <w:bidi w:val="0"/>
        <w:jc w:val="left"/>
        <w:rPr/>
      </w:pPr>
      <w:r>
        <w:rPr/>
        <w:t>MM1696, MM16144           75          95         175         220</w:t>
      </w:r>
    </w:p>
    <w:p>
      <w:pPr>
        <w:pStyle w:val="PreformattedText"/>
        <w:bidi w:val="0"/>
        <w:jc w:val="left"/>
        <w:rPr/>
      </w:pPr>
      <w:r>
        <w:rPr/>
        <w:t>External Com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                100         120         300         375</w:t>
      </w:r>
    </w:p>
    <w:p>
      <w:pPr>
        <w:pStyle w:val="PreformattedText"/>
        <w:bidi w:val="0"/>
        <w:jc w:val="left"/>
        <w:rPr/>
      </w:pPr>
      <w:r>
        <w:rPr/>
        <w:t>(e.g. MT932LA, MT932EA, MT929AH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"MultiMux Overnight Replacement and Warranty Agreement" for</w:t>
      </w:r>
    </w:p>
    <w:p>
      <w:pPr>
        <w:pStyle w:val="PreformattedText"/>
        <w:bidi w:val="0"/>
        <w:jc w:val="left"/>
        <w:rPr/>
      </w:pPr>
      <w:r>
        <w:rPr/>
        <w:t>complet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