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entory Program v7.4, (C) Cardiology Department, Royal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by Peter Summers &lt;peter@cardiology.medrmh.unimelb.edu.a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VERSIONS PRIOR TO 6.0 SHOULD REFER TO UPGRAD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track stock levels of consumab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cause our consumables are expensive and we don'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m in stock than neccessary, but we also don't want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res data which includes the number of items in st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order, the number required in stock and the reor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ferenced by a manufacturer's catolog numb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packaging.  Items can be remov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ing out their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eeds to be set up initially by typing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sed into the database (Maintainance menu / Enter item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nd a pain, but there's not really any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is program to use in the storeroom attach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atres.  The nurses enter delivery details of it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they are delivered.  During the day, they tear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they use them and then enter the catalog numb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the end of the day.  They then use the softwa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ders for them (Summaries menu / Orders pending). 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supports a keyboard wedge barcode reader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program help can be obtained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Esc should always get you back to the main menu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are really pretty obvious, but a few 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ome of the 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es menu generates various lists of items that the nur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y wanted over the years.  For some lists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facturer or item type.  Just pressing Enter 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on floppy disks can be enabled under Xtra features 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This is useful on single user machines and allows a dai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by non-computer literate staff.  Also under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2 to F9 can be programmed to enter specific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can be attached to items.  Account name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in the Xtra features / Name 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 of usage can be kept over a period.  These total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using Xtra features /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mplements file and record locking and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also responds intelligently to user's rights,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eatures if the database can only be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unavailable, the program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et to 1.  If it exits due to some other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of this program is limited to fifty i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items is enough for you, then feel free to use it as is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no effective item limit, and can be obtain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for AU$50, or US$50 if you prefer, made out to the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Research Fund, to Cardiology Department, Royal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AUSTRALIA, 3050.  You will be entitled to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mputers as you wish within you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(Clipper) source code, send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PRIOR TO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uses a new field to support barcodes.  To copy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ersion 7.0 format database, install the database and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tra Features, Add from disk and enter the director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ince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d    Fixed a problem which caused the program to crash sometim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e    Fixed a problem with printing item details, and correct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up printer codes in o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f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g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h    Various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i    Made the orders print out again!  (Clipper 5 handles repor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pletely recoded the way the user selects an item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a    Now exits the credit screen as 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b    I can't remember what this o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c    Turned snow suppression 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d    Turns snow suppression on only with colour graphics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ngs with Hercule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a    Unlocks the file properly if printing fails during an ord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b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c    Recompiled the same code with the fix to the 5.01a patch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d 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   Allow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a 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b    Fixed a bug with trying to pack or reindex when the databas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c    Centred the "database in us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Beautified the menu, put a timeout exit on the menu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a    Bolds the trigger key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Enhanced summar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a    Reports are now sorted by i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b    Imposes a 50 item limit on u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c    Reports are now sorted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d    Minor screen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e    Now 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Supports barcodes and entry via a barcod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Allows adding records from a backup database with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Uses a FoxPro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More sensible handling of unrecognised barcodes during u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Allows recording of deliveries by barcode, cosmetic changes to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