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Hire ver 2.2 copyright (c) 1996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eadme.Doc            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         Shareware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Hi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exe       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db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ini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32.rtl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1.res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db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cfg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etran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stock.*              Data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*              Data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atgr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recp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stlabel.*              Data Files (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.*    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help.*               Help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iz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abel.* 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drvs.* 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pindx.*             Help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Exp.*               Data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_hol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exe          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.pr2             Generic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f.dld                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.dld        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msg.dbo              System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msg.dbo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msg.dbo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sg.dbo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hand.dbo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orm.dbo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fm.dbo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dspy.dbo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help.dbo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obj.dbo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dsgn.dbo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enotes two files *.dbf and *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Denotes three files, *.dbf, *.mdx and *.dbt, except for LibrExp.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se files are crucial for the operation of LibrH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not be deleted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FILELIST.DOC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