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BRHIRE VER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6 Douglas Marko Y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BRARY RENTAL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RODUCTION  . . . . . .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ATION  . . . . . .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perating System Configuration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nfig.Sys  . .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utoexec.Bat  .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ystem Requirements 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pecifications . . .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UNNING LIBRARY HIRE 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LP  . . . . . 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TING UP LIBRHIRE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BRARY HIRE MENUS 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S MENU 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ustomer Maintenance (Hot Key F6)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ubscription Renewals (Hot Key F8) 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ibrary Maintenance 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tocks Maintenance 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Enter/Modify Stock Item Details 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Copy Stock Item Details 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tegory Maintenance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xternal Stocks Maintenance 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Exporting Stock Item Details 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mporting Stock Item Details 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xit (Hot Key ALT + F4) 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ANSACTIONS MENU  . .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Library Issues (Hot Key F3)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Library Returns (Hot Key F4) 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PORTS  . . . . 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op 20 Selling List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ssues Invoice Audit Trail 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tock Returns Receipts Audit Trail 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ubscriptions Renewal Receipts Audit Trail 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Overdue Stock Returns Report 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Labels  .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Designing Stock Labels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Designing Customer Labels 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Printing Labels 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ARCH LIBRARY . 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ubscriber's Library Database Search 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Librarian's Library Database Search (Hot Key F2)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OUSEKEEPING . . .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mpany Information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Hire Defaults . . 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Days Due Back 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Casual Hire Fee 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Late Penalty Fee . . . . . . . . . . . . . . 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Sales Tax Rate  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ontract Hire Rate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ixed Term Contract 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Working Days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elete Old Transactions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Global Options 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Date Format 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rinter Driver  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rinter Pitch   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Length   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ublic Holidays  . . . . . . . . . . . . . 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brary Hire is a multi-purpose rental management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use mainly by organisations that rent out book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ms, compact disks, audio and video cassette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ement reports available make it easier to deleg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ng System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.S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Config.Sys file must contain the statement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Files = 255" and "Buffers = 1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exec.B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are going to run LibrHire from a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than the one you installed it on, modify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 statement so that it includes the directory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installed LibrH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BM compatible computer with a 386 or better processo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imum of 4MB RAM, 4 MB Hard Disk to instal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and another 8 MB Hard Disk for the Virt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Manager (configur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ochrome, CGA, EGA, or VGA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3.3x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5 000 stock it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5 000 stock 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HIRE VER 2.1 MANUAL                           PAGE :    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5 000 custom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.B. The amount of available memory may impose a lo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LIBRARY H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LIBRHIRE to star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F1 to get context sensitive help.  You can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the help file by pressing ALT + H at the main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clicking on the Hel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UP LIBRH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  Select Housekeeping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)   Enter Company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)   Enter Hire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  Select Files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)   Select Library Maintenanc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)   Enter Category Detail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i)  Enter Stock Item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)   Select Customer Maintenanc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)   Enter Customer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BRARY HIRE MEN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omer Mainten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stomer Maintenance (Hot Key F6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dd new customers, simply type over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stomer code, press TAB to move to the NAME fie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enter details. When the systems senses a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stomer code, all the other fields will be blan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modify a customer's details, mouse click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 arrow button on the customer code field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ess ALT and DOWN ARROW keys simultaneous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ing the customer code will cause the lis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croll until you have the correct code highligh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ENTER to complete and then TAB to move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HIRE VER 2.1 MANUAL                           PAGE :    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field and modify, or TAB again to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 you intend to mod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lete your entries by TABbing to the ACCE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ton, or press ALT and A letters simultaneousl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scription Renewals (Hot Key F8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customer code as 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 the subscription renewal type by ei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bing or pressing the ALT and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newal type key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lete your selection by pressing ALT and A key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TABbing to the ACCEPT option, and then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.  The system will highlight the option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the Receipt.  Press ENTER to print, or TAB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other option if you do not wish to prin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scription Renewal Rece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brary Mainten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ck Mainten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cks Maintena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)   Enter/Modify Stock Item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a new stock code by simply typing over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isting selection, and then TAB to the TIT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.  When the system senses a new code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en entered, the TITLE field and all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s will be blanked.  Enter all the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s and then     complete your selection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bing to the ACCEPT option to register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ghlight and press ENTER on any othe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ifying an existing stock code by selec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using the method 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)   Copy Stock Item Detai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can copy the details of one stock item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other - useful where you have got more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e copy of a popular title.  You would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etails in one stock item, and then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ame details to one or more stock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)   Select the stock item as pe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)   Press ALT + Y or click on the COPY DETAI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ush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HIRE VER 2.1 MANUAL                           PAGE :     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)   You will be presented with another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re you are prompted to enter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ock id - enter an id that is not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 file, otherwise an error messag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generated if you enter one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ready on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egory Mainten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a new category code by simply typing ov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sting selection.  TAB to the DESCRIPTION fiel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the description, then ACCEPT to record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y an existing category's description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it by clicking on the right arrow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ALT and DOWN ARROW keys simultaneousl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type the category code.  TAB to th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 and enter th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rnal Stocks Mainten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export your stock item details to an exter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LibrExp.Exp which you can then use to impor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ils into another branch.  This is handy say whe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a centralised distribution point, you only en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ils once and export them for distribution to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anches where they do not have to re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import your stock item details at the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anch, LibrHire will only import details for stock id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re not already in that branch's library databa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us avoiding duplication of stock id'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orting and importing stock item details can be qu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ful where you want to synchronise the stocks i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l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  Exporting Stock Item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)   Press ALT + S to bring up screen to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ock item details you want to ex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the items you want to export detail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. You can quickly select an item if you kn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s Stock Id by pressing ALT + I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entering the I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can also press ALT + down arrow key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 of id's, and then type first uniq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haracters for an incremental sear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access the browse table, click on the BROW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pushbutton, or press ALT + B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use the Up or Down arrow keys, and PgUp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HIRE VER 2.1 MANUAL                           PAGE :    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gDn keys to navigate upwards or down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)   After your selection, export the selected st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em details by pressing ALT + E or clicking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EXPORT STOCK ITEMS pushbutto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tails for the selected stock item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orted to file LibrExp.Exp.  If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ready exists, you will be war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ropriately before it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  Importing Stock Item Detai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LibrExp.Exp must be located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of LibrHire for this function to work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brHire cannot find it an error messag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to this effect, and impor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r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ort stock item details from file LibrExp.Exp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ALT + I, or clicking on the IMPORT STO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M DETAILS push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(Hot Key ALT + F4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hot keys ALT + F4 keys simultaneously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where on the main menu, or ALT + X key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MENU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ACTIONS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brary Issues (Hot Key F3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)   Select customer code by pressing ALT + C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ALT + down arrow key and type in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ique characters for an incremental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do not know the customer's c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brHire can search for a name that sounds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search query.  For example, a search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dagls" will yield search results with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ke "Daglas","Douglas","Dagilas", and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th.  You can then browse through the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ults and select an exac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stomer Name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)   Press ALT + N, or click on CUSTOMER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ARCH pushbutton with the left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)   Press ALT + N on the search scree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er the name you want to search f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HIRE VER 2.1 MANUAL                           PAGE :     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inimum six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)   Press ALT + S to search for the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)   If any matches are found that sound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r search query, a browse tabl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ented on the screen with the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sults.  Use the up or down arro key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gUp or PgDn keys to highlight the ex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tch, and click on the ACCEPT pushbutt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press ALT +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)   Contrac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 or highlight the contract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)   Stock Id 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AB to highlight the stock code item list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stock code by pressing ALT + down 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, and then typing first unique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an incremental searc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)   Acce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 to ACCEPT option, or press ALT + A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ick on pushbutton to accep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 Du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ENTER, or ALT + O, or click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Ok" pushbutton to accept the default d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 calculated by LibrH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you wish to change the due date,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T + D, or click on the DATE,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 UP or DOWN arrow keys to spin valu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lick on the UP or DOWN arrow key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er the return date using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ystem takes you back to the stock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em list for you to repeat the process for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itional stock items for this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you have finished entering all the st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ems for one customer, you can choose to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Issues Invoice.  A customer and file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voice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)   Print 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can optionally print an invoic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em(s) you have issued to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ed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HIRE VER 2.1 MANUAL                           PAGE :    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ke sure your printer is online.  Press ALT 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 or click on the PRINT INVOICE push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)   Reprint Last 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can reprint the last invoice that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ed, this is ideal if say the last invo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was jammed in the 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ALT + L, or click on the REPRINT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VOICE push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)   View Iss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can view the issues made to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ed customer for that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ALT + V, or click on the VIEW ISS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sh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brary Returns (Hot Key F4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oose stock code of item being return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vailable list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an item is overdue, the system sounds a war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ll and a warning message will be print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 or select ACCEPT option by pressing ALT + A ke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ultaneously and then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ystem will go back to the stock item list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to register any additional stock returns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ame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have finished entering all stock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or one customer, you can Print a Stock Return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ceip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p 20 Selling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the range of the period you wish to print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ing the dates on the START and END fields.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use the UP or DOWN arrow keys, or click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or DOWN arrow keys to spin 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sues Invoice Audit Tr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the range of the period you wish to print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ing the dates on the START and END fields. 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HIRE VER 2.1 MANUAL                           PAGE :     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use the UP or DOWN arrow keys, or click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or DOWN arrow keys to spin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ck Returns Receipts Audit Tr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the range of the period you wish to print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ing the dates on the START and END fields.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use the UP or DOWN arrow keys, or click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or DOWN arrow keys to spin 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scriptions Renewal Receipts Audit Tr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the range of the period you wish to print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ing the dates on the START and END fields.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use the UP or DOWN arrow keys, or click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or DOWN arrow keys to spin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due Stock Returns Re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the range of the period you wish to print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ing the dates on the START and END fields.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use the UP or DOWN arrow keys, or click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or DOWN arrow keys to spin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design and print labels from your custom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stock i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)   Designing Stock Labe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)   Enter label name if new, else select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vailable list to mod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)   Enter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)   Enter number of labels across the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)   Enter number of rows (lines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)   Enter the row and column positions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abel to print the Stock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)   Enter the row and column positions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abel to print the stock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)   Enter the row and column positions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abel to print the Autho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)   Enter any descriptive text you wish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row and column positions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bel.  Descriptive text is print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ach and every label, and might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cribe the fields being printed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ybe your compan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HIRE VER 2.1 MANUAL                           PAGE :    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)   You can optionally change the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itch for each label.  Press ALT + 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ghlight, and the press SPACE to scro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rough options Pica, Elit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ressed.  The setting you cho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ffects only the current label and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r global settings pitch, which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j)   You can test the alignment of your label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brHire with prints "xxx"'s where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ould normally be printed on the live ru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escriptive text as it will appear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)   Designing Customer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)   Enter Label Name if new, or press ALT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wn arrow key to bring up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vailable names, then type in first f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ique characters for incremental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)   Enter or modify label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)   Select/deselect the field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 by pressing ALT +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y of the field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/deselect, and then press SPACE b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toggle option ("X" print field, " "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 print fie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)   Enter the row and column position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 the fields on the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)   You can also enter any text that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ed on the labels.  This is fixed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ich you can use as to describe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elds, for example you may want to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Expiry Date:" before the subs_expi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)   Enter the number of labels acro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)   Enter the number of rows (lines down)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ach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)   Enter the label width in print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)   You can also change the printer pitch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ach label by pressing ALT + P,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ing SPACE to toggle through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ica, Elite and Compressed.  The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make here does not affect your glob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HIRE VER 2.1 MANUAL                           PAGE :    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er options, which are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)   Printing Labe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)   Select the predefined label name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use to print label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)   Select the items you want to print lab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. You can quickly select an item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now its Stock or Customer Id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ALT + I and then entering the I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can also press ALT + down arrow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a list of id's, and then typ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ique characters for an incremen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ear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access the browse table, click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BROWSE TABLE pushbutton, or press ALT + B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can then use the Up or Down 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ys, and PgUp or PgDn keys to navig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pwards or downward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)   Make a final test of the alignment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bels by running TEST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LIBR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scriber's Library Database Sea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provides a means for subscribers to searc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brary database without the assistanc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bararian.  One or more workstation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tuated in the library room and an authori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son would login to the system and access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enu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cause subscribers should not normally be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ss to the other LibrHire functions, LibrHi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logout once one exists from this function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an authorised person can then logi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)   Press ALT + S to call up the search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)   Select the search option by using the up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wn arrow keys to highlight either Tit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hor or Review.  You can also quickly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esired option by pressing ALT +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ghlighted key, or click with the left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)   Press TAB, or ALT + S, to enter the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t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HIRE VER 2.1 MANUAL                           PAGE :    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)   If a record has been found that meets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arch criteria, the details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another screen.  You can further search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next occurance on this screen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LT + S or click on the SEARCH NEXT pushbutton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can also view the Review by pressing ALT 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 or click on the VIEW REVIEW push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no record was found that meets your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iteria, a message will be displayed to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brarian's Library Database Search (Hot Key F2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brarian's Library Database Search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tricted to authorised personnel only.  If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ubt use the Subscriber's Library Database Sear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)   Press ALT + L to call up the search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)   Select the search option by using the up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wn arrow keys to highlight either Tit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hor or Review.  You can also quickly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esired option by pressing ALT +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ghlighted key, or click with the left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)   Press TAB, or ALT + S, to enter the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t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)   If a record has been found that meets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arch criteria, the details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another screen.  You can further search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next occurance on this screen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LT + S or click on the SEARCH NEXT pushbutton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can also view the Review by pressing ALT 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 or click on the VIEW REVIEW push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no record was found that meets your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iteria, a message will be displayed to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USEKEEP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ny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details of your organisation.  The comp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will be printed on your reports, receipt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v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re Defaul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HIRE VER 2.1 MANUAL                           PAGE :    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the default hire values.  The information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on this screen will be used by the system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 the various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)   Days Due 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the default number of days the stock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normally due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)   Casual Hire 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the amount charged to casual hir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)   Late Penalty 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the amount charged for delaying to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tock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)   Sales Tax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charge sales tax for your servic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the sales tax rate , like 25.00 for 25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)   Contract Hire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version of LibrHire provides for si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ract hire rates.   This provides for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ance for quantity discounts.  You m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sh to charge 10.00 for 10 stock item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st rate, 20.00 for 22 stock items on the 2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te, 30.00 for 33 stock items on the 3rd ra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so forth, thus providing for a discount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sliding 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)   Fixed Term Con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r organisation charges membership o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xed term contract basis, choo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)   Enter the number of days per term, say 36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ys for an annual term, or 30 days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nthly 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)   Enter the amount charged per 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)   Working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can define the days in a week whe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p is open.  If a due date falls on a n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king day, LibrHire will increment that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a working day so that a late penalty fe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not be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ALT + the highlighted key of the wor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y you want to select/deselect.  X denote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HIRE VER 2.1 MANUAL                           PAGE :    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king day, and a blank denotes a non wor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Old Transa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delete transactions that are more than 9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ys 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the type of transactions you want to dele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pressing ALT + the highlighted ke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action type, or click with the left mo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ton.  Press SPACE to toggle option ON or OFF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X"= ON, " " = OFF, and then press ALT + L or cli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DELETE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HIRE VER 2.1 MANUAL                           PAGE :    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lobal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the global options for LibrH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1)   Date Forma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the date format for your country.  Use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DOWN arrow keys to select and then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to conf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2)   Printer Driv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the printer driver for the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tached to your computer.  An incor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er driver might cause your print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gnore your printer settings, like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3)   Printer Pitch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the global printer pitch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ACE bar to scroll through options Pica, El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4)   Page Length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the page length in print lines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ing a numeric value or using the UP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WN arrow keys to spin values, or clicking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rrows to spi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)   Public Holi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can define public holidays when your sho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be closed.  If a due date falls o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y, LibrHire will increment it to a non publi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king day so that it will not attract a l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nalty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will need to maintain the public holid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on an annual basis as some holiday d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 from year to year, for example Ea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liday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)  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er the date of the holiday, or cli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the left mouse button to spin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)   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 the month from the provided list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bing to the list box, and then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T + down arrow key, and type first f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ique characters until the desired 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HIRE VER 2.1 MANUAL                           PAGE :    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)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Enter holiday descri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HIRE VER 2.1 MANUAL                           PAGE :    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Hot Key ALT + F4) 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it . . .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Hot Key F2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brarian's Library Database Search 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Hot Key F3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brary Issues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Hot Key F4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brary Returns 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dd new customers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LT F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it . . .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utoexec.Bat  .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asual Hire F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ire Defaults 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ategory Maintenance 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onfig.Sys  . .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ontext sensitive help 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ontract Hire 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ire Defaults 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ontract Type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brary Issues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lect .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opy Stock Item Details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ustomer Name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brary Issues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ustomers, maximum 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ublic Holidays 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Date Form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lobal Options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ays Due Back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ire Defaults 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elete Old Transa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OUSEKEEPING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esigning Customer Labels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esigning Stock Labels 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OS . . . . . .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erating System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ue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nge Due Date 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brary Issues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lect .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Enter/Modify Stock Item Details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Entering a new category code 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Entering a new stock code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Entering Stock Item Detai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ter/Modify Stock Item Details 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Exit (Hot Key ALT + F4)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Exporting Stock Item Details 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External Stocks Maintenance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External Stocks Maintenanc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brExp.Exp  . .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HIRE VER 2.1 MANUAL                           PAGE :    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ELP .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brarian's Library Database Search 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brary Issues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brary Returns 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ustomer Maintenance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bscription Renewals 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ILES MENU 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ixed Term Contr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ire Defaults 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Global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OUSEKEEPING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HELP  . . .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HELP, F1  .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Hire Defaul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OUSEKEEPING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Hot Key F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ustomer Maintenance  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HOUSEKEEPING 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pany Information 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lete Old Transactions 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lobal Options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ire Defaults 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mporting Stock Item Details 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NSTALLATION  .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NTRODUCTION  .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ssues Invoice Audit Trail 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ssues Invoice,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brary Issues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Labels  . .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st the alignment of your labels 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Late Penalty F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ire Defaults 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Librarian's Library Database Search (Hot Key F2) 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LIBRARY HIRE MENUS 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Library Issues (Hot Key F3)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Library Maintenance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Library Returns (Hot Key F4) 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LibrExp.Ex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ternal Stocks Maintenance File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ocation, Directory 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ustomers 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ock categories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ock items 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Minimum RAM . .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Modify customer's details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Modify existing category's description 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Modifying an existing stock code 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Modifying Stock Item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HIRE VER 2.1 MANUAL                           PAGE :    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ter/Modify Stock Item Details 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Monitor . . . .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Mon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ublic Holidays 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Operating System Configuration 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Overdue Stock Returns Report 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Page Length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lobal Options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rint Invo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brary Issues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Print Receipt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brary Returns 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rint Subscription Renewal Receipt 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Printer Driver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lobal Options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rinter pi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bels Design 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Printer Pitch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lobal Options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rinting Labels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ublic Holid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lobal Options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EPORTS . .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eprint Last Invo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brary Issues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UNNING LIBRARY HIRE 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ales Tax 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ire Defaults 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EARCH Library 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ETTING UP LIBRHIRE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pecifications 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tock categories, maximum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tock Id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brary Issues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lect .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tock items, maximum 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tock Returns Receipts Audit Trail 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tocks Maintenance 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ubscriber's Library Database Search 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ubscription Renewals (Hot Key F8) 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ubscriptions Renewal Receipts Audit Trail 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ystem Requirements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Test labels alignm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st the alignment of your labels 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op 20 Selling List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RANSACTIONS MENU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iew Iss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brary Issues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Working D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ire Defaults  . . . . . . . . . .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HIRE VER 2.1 MANUAL                           PAGE :    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