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Hire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is copyrighted to Douglas Marko Yob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You ma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a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LibrHire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comes on two .zip files, lbhr22_a.zip and lbr22_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re required to run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, or from any directory if you DOS Path stat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The shareware version is limited to three hundred (300)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eipts.  The registered version will off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.  However, during the evaluation perio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any customers and stock ite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shareware version is a single user system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H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