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C B A   T R A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S T R U C T I O N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.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-1996  Raymond A.J. Pesek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via CompuServe mail to ASP Ombudsman 70007,353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reach the ASP via a FAX machine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wick, Ohio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/FAX:        216.225.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ail:  72270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  72270.6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mail:     1:157/200  RAYMOND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FireNet Echo:           RAYMOND PE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License Agreement 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........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!!! ....................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Requirements 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Applicable To The Entire Program 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.............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s 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haracteristics 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creen Navigation 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peration ..........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ist Boxes 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enu Operation 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Quit Option 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Query Instructions 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Registered Versions And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When Using The Query System .............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With The Query System ............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Important Definitions ........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List Manager ....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 Query .......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Query 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Query By Copying 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Building Dialog 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ction Description ...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al Operator Descriptions 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ield Operator Descriptions 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Field Operator Descriptions ..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Field Operator Descriptions ..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ield Operator Descriptions ...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Field Operator Descriptions ..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Right Connections .........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Your Data Is Important .....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actical Query Example ..........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.........................................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Manual ...........................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To My Dates In The Year 2000 ? ...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Use &amp; Common Network Problems ................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o A Disk File .............................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ndling ................................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o A Newer Version ..................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orland dBase, Microsoft FoxPro, 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program to directly modify the data files 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CBA Trak from Microsoft Windows .............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grade Plan For Registered Users 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...................................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 Trak (TM) is NOT a public domain program.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 nor has it ever been. It is copyrighted by Raym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J. Pesek.  This software and accompanying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by United States copyright law and als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mond A.J. Pesek will be referred to as LICENSOR. You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will be referred to as the LICENSEE. The SCBA Tr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 will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remains the property of the LICENSOR.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are NOT purchasing this SOFTWARE, bu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a license to USE this intellectual property. As s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transfer of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LICENSEES are granted a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petuity on only one computer at a time,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ay be INSTALLED on as many computers a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(site) licenses are available to registered user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. Please see the registration form for details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will have a separate and distinc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LICENSEES are granted a thirty (30) day licen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urposes only. You may enter data and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normally would for this thirty (30) day period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is evaluation period, you must either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discontinue using the SOFTWAR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 All rights not expressly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reserved to Raymond A.J. Pes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actor/ 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mond A.J. Pes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06 Cottonwood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nswick, OH 44212-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LICENS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LOSS OF DATA OR FOR ANY OTHER REASON, EVEN IF LICENS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GENT OF LICENS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 IN NO EVENT SHALL LICENSOR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CLAIM. THE PERSON USING THE SOFTWARE BEAR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 AS TO THE QUALITY AND PERFORMANCE OF THE SOFTWAR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IMPLIED WARRANTIES IS NOT PERMITTED BY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,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, ARE HEREBY LIMITED IN DURATION TO THIRTY (30) DA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YOU RECEIVE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OFFERED "AS IS"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r the limi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 and shall inure to the benefit of Raymond A.J. Pese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ccessors, administrators, heirs,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na County, Ohio or Summit County, Ohio. The parties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 in personam jurisdiction of said courts.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of this agreement is held void or unenforce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shall remain valid and enforceable according to i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F THIS SOFTWARE CONSTITUTES YOUR ACCEPT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is available throughout the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F1  key. If the message "Help is not avail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, that topic was too complex for on-screen help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in this document instead. Pressing the  Esc  key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 and returns you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run on any IBM-compatible computer.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s required. A color monitor is also recommended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DOS version 3.3 or later is required.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K of available RAM memory may be required. A hard drive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iceably speed things up. The available file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at least 40. This setting is usually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in the root directory of your hard dr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hould read FILES=40 or have a number higher tha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mum computer will have at least a 286 processor 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512K of EXTENDED memory, two megabytes preferred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detected, SCBA Trak will automatically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to "DOS Protected Mode" operation. This will sp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up somewhat, but more importantly, it will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program on computers that may have only 200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(in the lower 640K). Users running on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lots of TSRs loaded may find themselves in this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mum configuration is not present, but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, SCBA Trak will use it for storing data an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achieve faster operation. Upon start up, 1024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is allocated for use. This amount of memor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by the user, if desired. A command line sw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E:xxx  , where the xxx's are replaced by a number,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. EXAMPLE: Starting the program with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TRAK //E:0   &lt;enter&gt; will disable all use of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Starting the program with the command SCBATRAK //E: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will allocate 1/2 megabyte of expanded memory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. You might want to allocate more memor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veral hundred or thousand items in at leas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omatic installation program is provided with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versions and all of the registered versions,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upplied on 360K diskettes. Change to the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CBA Trak disk is inserted, type INSTALL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(INSTALL /M if you don't have a color monitor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bsolutely no idea what the instructions on the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, just keep pressing the Enter key or answering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questions and the program will be installed.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change to the directory where SCBA Trak is instal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SCBATRAK   at the DOS promp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e program in an archived format (usual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ter bulletin board or on program copies suppli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K diskette size), the file  README.1ST  has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stalling the program. If you're reading this manua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how to extract the file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my program SCBABOTL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data files with SCBA Trak.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he installation program default directo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CBATRAK to the one used by SCBABOTL, o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 the program into the new directory and then man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ollowing data files from the SCBABOTL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ew SCBATRA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NAME.DAT    SCBABOTL.DBF    SCBABOTL.FPT    FILL_LOG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SCBABOTL version 1.3 or later, also cop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:      PASSUNIT.DBF    PASSUNIT.F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CBA Trak starts for the first time, it will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the SCBABOTL-style data files.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data files converted. If you have already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BABOTL data files to a floppy disk for backup purpo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llow the directions on the screen. If you el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with the conversion and have not backed up th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the risk of losing all of your data if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terrupted by a power fail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n unregistered user of SCBA Trak, the file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and you'll have to manually reenter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or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e program starts up, it test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data files. If they cannot be foun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 program will automatically create new one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CBABOTL.DBF    the air bottle inven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CBABOTL.FPT    the "maintenance notes" file for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tl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ILL_LOG.DBF    the fill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CBATRAK.CFG    the file which holds the "F" key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ther program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ASSUNIT.DBF    the PASS unit inven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ASSUNIT.FPT    the "maintenance notes" file for the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CBAMASK.DBF    the mask inven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CBAMASK.FPT    the "maintenance notes" file for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ACKPACK.DBF    the back pack inven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BACKPACK.FPT    the "maintenance notes" file for th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EXPIRED.DBF     the file which holds th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iration dates of all the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NAMELIST.DBF    the file that holds the list of nam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peed up entries of apparatus desig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CBAHELP.DBF    One of the two online hel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CBAHELP.FPT    Second of the two online hel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QM_DICT.DBF     Query system data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QM_ID.DBF       Part of the query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QM_LIST.DBF     Part of the quer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starts for the first time, "index"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These file names have an extension of .CDX and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rack of where the information in each (.DBF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, for quick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dex files are critical. If one or more of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ccidentally or deliberately deleted, new on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next time the program is used. I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ng weird, like it can't find an item you "know" is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index files may have been damaged.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press and hold the Alt key, then tap the R key (ALT+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all new index fil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py the (*.DBF and *.FPT) data files via DOS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use by a second copy of the program. SCBA Tr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nternal counters regarding the storage of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CBATRAK.CFG file. This file also contains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nfiguration information. If you us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 . . ." and "RESTORE . . ." functions to transf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computers, everything will remain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ransfer the query system files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ALL files beginning with the letter "Q"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as a group. The query system files are not hand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&amp; RESTO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temporary files used in this program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should have a  FILES=xx  statement, where the 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laced by a number of 40 or higher, or the program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written to allow easy record keep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Contained Breathing Apparatus and PASS (Personal Al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ty System)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mprises five distinct module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ir bottles you own, one for keeping records of all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ll, whether for your organization or for someone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 keeping track of your PASS unit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CBA masks, and one for keeping track of your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s. Because most departments have more than one mask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pack (either spares or masks assigned to individuals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records are kept separately from the back pac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enter in the "fill log" relating to whe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ir bottles was filled and where the bottle is phy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will be transferred automatically into your air bo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 to keep your record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 bottle hydrostatic test dates, fill dates, and ultimat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(if applicable) are tracked to help assure your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afe to use. A "visual inspection" date can also be us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these types of inspections. Visuals can b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or internal condition of a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 and back packs are assigned a "certification date"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rack of repetitive maintenance requirement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bench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"certification" is intended to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ve disassembly of the mask or back pack in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components. Certification would include, but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, the inspection of all straps, metal stru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ds, rivets, and for back packs, include the annual flow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rase "certification" can be changed to someth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 to your operation on the Option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visual inspection" date can also be used to track th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of the equipment. Visual inspections are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at the beginning of each shift on ful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s, but may not be done for as long as a month on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volunteer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 pack module includes places for recording the last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, last pressure reducer regulator overhaul, and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regulator overhaul. If your units don't have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-mounted regulator, just leave those entri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module includes places for recording the repet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t test" required by NFPA 1404, 1500 and OSHA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units are tracked to assure their batteries are no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user-specified age. Generally, PASS unit batte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every twelve months, but you can set any interva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. Functional tests are normally accomplish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each shift on full-time departments, but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as long as a month on part-time or volunt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first starts, a special file containing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tenance due dates is scanned. If anything is almost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verdue, a screen will pop up giving you a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, you're given three selection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on with the program, one to print the summary (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looking at), and one to print the detailed lis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you exactly what pieces of equipment are due or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f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!!!! IF YOU DON'T KEEP THE COMPUTERIZED RECORDS UP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THIS PROGRAM IS USELESS! AND IF YOU'RE RELYING ON OUT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ECORDS, IT CAN BE DANGEROUS! THIS PROGRAM CANNOT REA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OR YOUR WORK ORDERS. THE INFORMATION IT PROVIDES IS ON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AND USEFUL AS THE INFORMATION YOU ENTER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APPLICABLE TO THE ENTIR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IMPORTANT ! If you don't read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read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are simply pop-up boxes that ask you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formation or make a selection from those prese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. Pressing the Esc key will cancel the box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make a selection from those presented, you can do s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up arrow" and "down arrow"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 over the desired item  and pressing Enter, by t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etter of the desired item, or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manual you'll see references to "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." It'll be shown as (for example)  Alt+X  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should hold down the  Alt  key, tap the  X  ke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 Alt  key to get the desired 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lection of information relating to a particular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a "record."  Example: If you have two hundred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inventory, you have two hundred records, one per bot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entered into a record by a "fill in the blanks"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"blanks" are known as "fields."  The fields shar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eld allows you to enter both upper case (capitaliz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wer case (uncapitalized) letters, the extreme lef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automatically capitalized for you.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ld down the "shift" key. An example of this type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"Manufactur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requires all of the characters to be capit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way you can force it to accept uncapit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An example of this type of field is the "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is generally required to be all numbers, it m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llow you to enter letters. If it does, the curs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eave the field until all of the characters a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type. An example of this type of field is the "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utes:" field in the air bottle inventory.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either numbers (e.g.  60  for a sixty minute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) or the letters  N/A  to indicate a cascade or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. If you try to enter an invalid sequence, like  6/0 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ll display on the screen, but the curso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o the next field until you correct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few fields are "required entry" fields. This mea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leave these fields blank. An example of one of the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ast Filled:" date field in the fill log. Obviously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gging the filling of bottles, you cannot leave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filled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sor will not leave a field, it's becaus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leave a "required entry" field blank or be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tered obviously incorrect data, like a date of 14/33/9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es are entered in the format selected on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 screen. The above example would be obviousl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of the date forma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everal of the date fields have a validation che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low you to enter a date that is in the future. SC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k uses the date as reported by your computer's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to perform this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If today is 02/14/94, MM/DD/YY format, and you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3/15/94 into a "Last Certification" field, you'll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box and the cursor will not leave the field.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correct date, your computer's clock/calenda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set. When the battery in the computer sta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, often the first symptom is an inability to keep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accurate. Refer to your DOS manual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he extreme left-hand character of a fie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data entered in it, the rest of the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. Example: if you want to erase the "Manufacturer:"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move the cursor to the beginning of that field and t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. All of the previously entered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be immediately erased. If you are just correc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o that is not the extreme left hand character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inadvertently changed the data in a fiel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 WHILE THE CURSOR IS STILL IN THAT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ata will be restored. If you have moved the cursor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field, you will have to go back and reente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essing the Esc key, while restoring the previous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take you back to the menu. Note #2: The bi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ing the space bar does not work on certain fields,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ertified Every xx Months". For these fields, you m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" (Del) key to erase the characters, or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t the extreme left character and use the Ctrl+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Number and I.D. Number fields will not have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haracters erased simply by tapping the space ba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touch a key while browsing through the inven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most likely erase the serial number or I.D. nu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 otherwise. If you attempt to change either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I.D. Number, the program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CREEN NAV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tle blinking line or box is known as a "cursor."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where the characters you typ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cursor has two modes (shapes): a "single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"overstrike mode" and a "small box" known as "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ode is changed by pressing the key labeled "Ins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Ins."  When the cursor is in the "overstrike" mode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you type will replace the one currently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When the cursor is in the "insert" mode,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will be "inserted" just before the charact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on, with the characters to the right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being shoved to the right one position. Try i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cursor around the screen, you use the "up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wn" arrow keys. The "up arrow" will take you backwar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item while the "down arrow" will take you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This holds true even if the next or previous item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ine. You cannot use the "left/right"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round the screen. Or just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here you wan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NEW records into an inventory, pressing the Pg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s will take you from any item on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, blank screen. This allows you to easily ent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to an inventory at one time. Press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back to the menu you started from. If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formation into a particular field, and the cursor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field, pressing the Esc key will caus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be erased and the old information restored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), before it returns you to the menu you started th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rowsing EXISTING records, the PgUp key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wards" in the inventory to the previous record. The 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take you "forward" to the next record. Pressing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return you to the menu you started the brow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usually a message at the top of the screen sh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cord number you are on and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browsed. If, for some reason, either of thes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correct, you can reset the counters by copy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 files to a floppy disk (via the main menu "Copy...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nd then immediately restoring all of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a the main menu "Restore...") function. During the "resto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record counters are reinitialized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entered new information or changed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an existing record, a dialog box will appe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ave the record. The dialog box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new maintenance history report for the record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changed. Tapping the  Y  key or the Enter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report; tapping the PgUp, PgDn, or Esc keys will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. This dialog box can be turned OFF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"Options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s been written to minimize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needs to be hit. If an entry accepts a certa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and you type that many characters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vances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he WORKING PRESSURE entry accepts five digits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the fifth digit (if any) the cursor moves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If you type less than five digits, you mus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to continue with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the listings of different items, you ca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gUp key combination to be taken to the top of the lis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+PgDn key combination to go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 available, and haven't turned it OFF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 screens, you can "point and click" on almost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enu selection. Double clicking with the left butto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pressing the Enter key. The scroll bars seen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nd list boxes can be a convenient way to move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If you single click in the middle of a vertical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you're taken to the middle of the listing, etc.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can be set on the "Options" screens. Normally,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a graphical arrow, however some video system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 with it. If moving the mouse acros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ars up" the display, quit the program and then resta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mand  SCBATRAK /NG . This will caus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display as the more traditional "block"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has "auto-positioning." It will automatically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where it thinks it's needed. For example, if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in the lower left corner of the screen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pops up, the mouse cursor will jump to the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inity of the dialog box. After you acknowledge th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the mouse cursor will return to its original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save on a lot of wrist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VING THE MOUSE ARROW CURSOR ACROSS THE SCREEN CAUSE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IN OTHERWISE BLANK DATA ENTRY FIELD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HAVE DAMAGED DATABASE FILES!!! I have utilit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pair most of this damage. Please contact me if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ing. This type of damage is most commonly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other program, such as Borland's dBASE, to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SCBA Trak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the program from inside Windows,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driver (MOUSE.COM, MOUSE.SYS) loaded befor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This is usually done in your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IST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 Trak also makes use of "list boxes" to ease data entry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 operates like a menu. When the cursor enters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ields a list box will appear, giving you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to choose from. If you like one of the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bar over the desired one using the "up arr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"down arrow" keys,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with the mouse. You also have a "speed sear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vailable. When the list box appears, press the  F1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structions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ctions of the program have a "Last Known To Be On:"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To:" field. Both are used to record the last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(either on a truck or assigned to an individual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item. This list box is not pre-programmed, but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lections as you enter them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names used in the "Last Known To Be On: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To:" fields are stored in a file named "NAMELIST.DBF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le is not present in the current directory when SC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k first starts up, all of the inventory files will be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new list box generated from those records. If you'r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and someone else is using the program, the fil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pened will not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BOTL USERS NOTE - SCBABOTL did not allow lower ca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. If you like to see lower case entries in the list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main menu selection "Name list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" to change them to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ENU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selection from a menu, tap the space bar, the "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" or "down arrow" keys to move the cursor ba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item and press Enter or place the mouse cursor on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lick. Optionally, you can just type the ver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desired item and the selection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Example: You want the "Erase selected items from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" item from the main menu. You could either tap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until this selection wa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 you could simply tap the  E  key. If there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item on a given menu beginning with the same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select the first item this way. The second ite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selected by manually moving the cursor ba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or space bar and then pressing Enter, 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l of the module menus are pretty much identical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me shortcuts. Example: You want to add new bottl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l log. You start the program and from the main menu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 the  F  key to get to the fill log menu. From the fill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you tap the  A  key to add new entries. With ju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, you're ready to get to work. If you were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units, from the main menu you would tap the  P  ke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PASS unit module. From the PASS unit menu you would t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  key to add new PASS units in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 from a menu will take you back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came from. If you are at the main menu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, a dialog up box will ask if you want to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Press the Esc key, the Enter key or the Y key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Pressing the N key or moving the cursor ba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block and then pressing Enter will cance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QU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all menus and most places in the program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st quit" option. Instead of hitting the Esc key or the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repeatedly to quit the program, you can use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Alt+X  or  Alt+F4  . These will save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immediately quit the program. If this function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it's because you're in a part of the program w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saf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QUERY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ation of any program is a need to get informati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at's provided in the canned reports and screens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ould be the need to check your equipment inven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run of serial numbers which have become subjec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. "User-defined queries" allow you, the end user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condition using plain English and simple rel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, and then display or print the resul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relational operator (or just plain "operator"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b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ind data by picking up to 18 different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. Operators use English terminology like: Begins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with, Exactly matches and Sound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ry can contain up to 10 conditions (such as "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 is later than 04/01/1993"). Furthermor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e conditions with AND/OR logic and specify parenth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arify the order of operations for your condition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"Pressure = 2216 AND (Assigned To MATCHES Truck-7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MATCHES Engine-1 OR Assigned To MATCHES Engine-4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ry would show you all 2216 bottles on just thes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total number of conditions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query can contain is determined by the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ity of the query. The more complex, the fewer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Manager keeps track of the complexity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issue a warning when the query has become too compl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ning will indicate that the query length exceeds 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This is not a count of the characters you se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rather it is a count of the number of character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query. Generally deleting one condition will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REGISTERED VERSIONS AND TRIAL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 automatically save your built and 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in the Query List Manager so you won't have to re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every time you run a query. You can give each quer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 title to make it easy to recognize every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versions allow you to explore the full power of the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anager, but will not save any queries for use in a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r build a query, use the "Set/clear a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" menu selection. "Set" means you want to use a que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just records that meet the conditions of the qu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ear" means a query is now in effect, and selecting "Clea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able the query, giving you access to all records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is already set, you'll get a dialog box asking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 new query or just clear the existing quer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Clear", the query will be cleared and you will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enu. If you select "Set", the current que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and you will then be able to set a new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IMPORTANT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: A field is a category that holds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a file known as a "table." For example, in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olds air bottle information, there would be a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Owner names, a field to hold Pressures, a field to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: A filter is a set of criteria or conditions that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dicate which records to include in your query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"Only back packs assigned to Station 1 and needing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in July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: (a.k.a. relational operator) An operator describe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compared with given conditions or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ed. Examples are "greater than", "equal to", "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", etc. The available operators depend upon the data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being worked on. The five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: a number which can be multiplied, added, etc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st Hydro C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: Simple text. Example: Serial Numbers, I.D.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: always either TRUE or FALSE Example: "within lead ti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ow overd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A date. NOTE: Because of the mechanics involved in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alculations, the "Last Hydro Test Date"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 MM DD YY format, with the "day" always being 01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a specific hydro test date, such as 12/9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pecify it as 12/01/95, or it won'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operators are automatically selected for you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data type of the field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A query is a specialized view of informa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It may contain all fields and records or a fi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: A report is the output of a query. Once the que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all reports, browses, etc. will show ONLY thos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the query condition. A footer is added to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creen to remind you that a query is in effect.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printed report will have the query title printed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ind you that the report only contains records me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UTTONS: Query Manager operations are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sing" on-screen "buttons".  Some people call them p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because they look like the three-dimensional butt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 mechanic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when we say, press or click an  button,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desired word with the primary mouse butto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on most computer systems). Not all a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able. Most notable is when you're entering a new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desired button by pressing Tab or the cursor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until a darkened border appears around the word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Additionally, a single letter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s displayed in bright white. Typing that lett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s the same as tabbing to the button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LIST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List Manager is a Query Manager control panel.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howing titles of previously sav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an existing query to work with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its title with an arrow key o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perform an action on this highlighted que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sing" one of the buttons listed horizontally acro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's bottom, or select it for use by double-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Query List Manager, you can create new queries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query, you can either build it from scratch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 existing query and then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keyboard, you can switch between the query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s with a left or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: Selects the highlighted query and runs it.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previous menu and the query is put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: Allows you to create a new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: Allows you to modify the highlighted querys'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: Makes a copy of the current query. Useful if you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query, but with slightly different conditions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, use RENAME to change the title and then use ED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: Changes title of the curren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: Permanently removes the current query, after pro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/DON'T SELECT: Returns you to your prior menu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nd EDIT will take you to the Query Overview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t least one query displayed in the Que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you can run a query to analyz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Query List Manager, highlight the query you want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ELECT to put the highlighted query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a mouse, you can select a query by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its title. If using a keyboard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query by first highlighting it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or right arrow key to go to the Select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OVERVIEW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alog guides you through a step-by-step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, press OK to return to the Query Li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Query from Scr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: Go to the Query List Manager and press ADD .  Typ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for this new query. Press Enter to save the title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gain when the OK button is highlighted. When d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aken to the Filter Building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: Input from one to ten filter conditions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cords should appear in the query results.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OK to return back to the Query Li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: Press the SELECT button to put the query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QUERY BY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: Go to the Query List Manager and highlight the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py. Press COPY to bring up a titl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a title for this new query. When don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Query List Manager. You will now have an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query you selected, but under a differen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: Press RENAME to change the name of the copied que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's really going to do. Press the Enter key twice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: Press EDIT to go to the Filter Building dialo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copied query's filter conditions if necessary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press  OK  to return to the Query Li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: Press SELECT to run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BUILDING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query is an attempt to extract a subset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within your database system. The Filter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is where you specify a set of conditions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t you are seeking. This set of conditions is you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cess this dialog from the Query List Manag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ADD or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dition is a phrase that defines the set of data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ing. For example, "Pressure = 4500". A condition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field name  (e.g., "Pressur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relational operator (e.g., "equal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 comparison value (e.g., "45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ndition you add can narrow the results of the query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fewer records may be included in the query results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you delete can expand the results of the query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more records may be included in the results. Each quer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up to 10 conditions. The more complex the query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, the less the number of total condition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These are the actions you can perform in the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: Add a new condition. You will be prompte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pick a relational operator and type in a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After adding a condition, pressing ADD again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pecify anoth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: Edit an existing condition. Change a condition's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, comparison value (or any combination of these)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: Switch a condition's connector between an AND and an 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wo conditions are connected by an "AND", both must be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Pressure equals 4500 AND manufacturer is Bottles-R-U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however, two conditions are connected by an "OR", eith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ue (e.g., Pressure = 4500 OR Manufacturer is Bottles-R-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: Move the position of a condition within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If you are mixing both "AND" and "OR" connect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parentheses, the order of the conditions can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cords are included in the quer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: Place or remove parentheses around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Complex queries may have several AND 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s. The placement and organization of these conn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a difference in the results. (See "Making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: Delete a condition from the list. Deleting a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lly widen the results of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: Exit this dialog without saving. This will und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you made while you were in this Filter Building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: Save and exit. This will save your work and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Li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AL OPERATOR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s will pop up in a list box for you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operator using the cursor arrow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or single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IELD OPERATOR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WITH OR MATCHES - "Serial number BEGINS WITH OR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649" would retrieve a unit with the entir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LT649 or units with the first six charac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being ALT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BEGIN WITH OR MATCH - opposite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IN - "I.D. Number ENDS IN 002" would retrieve an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last three characters are  002 . Trailing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is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(Yes, letters have "values". A "B" is "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" an "A", etc., and entire phrases can be evaluated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ir ASCII value. Rarely used, act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OR EQUAL TO - A "B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n "A" and a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- An "A" is less than a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OR EQUAL TO - A "B" is less than a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WITHIN A RANGE - A "B" is between an "A" and a "C".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C" also fall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NOTHER FIELD - If you were looking for a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fields, such as REPAIRED BY and BOUGHT FRO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use this operator to see all units that were both re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d bought from the sam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PHRASE - "Serial number CONTAINS "649"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th the character sequence 649 anywhere in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such as a serial number of 123649456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THE PHRASE - Opposite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AINED WITHIN TEXT - Very similar to "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", but backwards. "649" IS CONTAINED WITHIN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ust another way of stating the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CONTAINED IN TEST - Opposite of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EMPTY FIELD - "empty" means nothing has been enter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fields, this is the same as a value of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N EMPTY FIELD - Something was entered in the field.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SIMILAR TO - Uses a mathematical algorithm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wo different spellings are close to each other when sp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"would" and "wood" or "Scot" and "Scot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MATCHES - What you enter as a comparison valu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's entered in the field, except for 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FIELD OPERATOR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NUMBER - The number you're searching for is exactly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entered in a record ("Back packs with a purchase pr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1500.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QUAL TO NUMBER - The number entered in a record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the one you're entering ("Back pack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 of something other than 1500.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NUMBER - The number entered in a record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the one you're entering ("Back pack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 more than 1500.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OR EQUAL TO NUMBER - The number entered in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greater than or the same as the one you'r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Back packs with a purchase price of 1500.00 or mor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NUMBER - The number entered in a record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than the one you're entering ("Back pack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 less than 1500.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OR EQUAL TO - The number entered in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lower than or the same as the one you'r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Back packs with a purchase price of 1500.00 or les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WITHIN A RANGE - The number you're searching for i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one of the entered numbers or between them ("Back p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urchase price of equal to more than 1000.00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1500.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NOTHER FIELD - One numeric field entry 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s the same as another numeric field entry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"Air bottles with a Last Hydro Cost the same 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ed Co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FIELD OPERATOR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EXT - Useful for finding specific word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notes entries. (Notes CONTAINS TEXT "BURST"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records where the word  burst  was typ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notes section. Spelling is critical. A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st  would also find all records where   bursted  was ty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records where  berst  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TEXT - Opposite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IELD OPERATOR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ATE AS - The date you're searching for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ntered in a record ("Back packs Purchased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01/9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ATE THAN - The date you're searching for i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one entered in a record ("Back pack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on 12/01/9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THAN DATE - The date you're searching for is l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entered in a record ("Back packs purchas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01/9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THAN OR SAME AS - The date you're searching f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or later than the one entered in a record ("Back p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on or after 12/01/9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N DATE - The date you're searching for is earli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entered in a record ("Back packs purchas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01/9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N OR SAME AS - The date you're searching f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n or the same as the one entered in a record ("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s purchased on or before 12/01/9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WITHIN A RANGE - The date you're searching for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ntered dates or falls between them ("Back p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on or after 01/01/96 and purchased on o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01/9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NOTHER FIELD - One date field entry 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s the same as another date field entry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"Air bottles with a Last Visual Date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Hydro Test Da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A DATE - (Example:  "  /  /  ") Records wher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ield was left blank for one reason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MISSING A DATE - Records where this date field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FIELD OPERATOR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UE - "Y" was entered in a logic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LSE = "N" was entered in a logic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RIGHT 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 OR Connectors: A filter consists of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Conditions can be strung together with AND 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s. How you connect the various conditions makes a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reate queries with many AND and OR conditions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rackets (parentheses) to ensure you get the resul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cting. Parentheses dictate how the query is interpr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is evaluated first in the innermost parenthe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arentheses, the query conditions are evalu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Manager makes one pass across your data,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for all conditions and then either accep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s the record for inclusion in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for product AX5000 as well as owners in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66 who have not returned merchand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Query Res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Exactly Matches "AX5000" OR (ZIP Code Exactly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1366" AND Returned is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product AX5000 as well as customers from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36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cases, we want to show records for only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dise. So the Returned is False condition appear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actor on the other side of the AND connector. (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Matches AX5000" OR ZIP Code Exactly Matches "11366"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"AND/OR"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, we wish to know what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 customers have made in a hardware store. In this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identify cross-selling opportunities.  The customers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vestigate have purchased some combination of ha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ils and g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who purchased a hammer. Customers who purchased n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who purchased g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Condition Illustration of Outco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CONDITION: Product equals Glue OR Product equals H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duct equals N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RESULT: Here we have selected all glue or hammer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also purchased n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CONDITION: Product equals Glue OR (Product equals H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duct equals N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RESULT: Here we have selected those custom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glue or a set of hammer and n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CONDITION: (Product equals Glue OR Product equals Ham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duct equals N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RESULT: This is the same as the first set of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used brackets to confirm left to righ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CONDITION: (Product equals Hammer OR Product equals Nai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Product does not equal Hammer and Product does not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RESULT: Here we have identified all the custom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hammer or nails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YOUR DATA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query system uses a "pattern matching" techniq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know how your data is entered. And it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nsistent form. If you're searching for seri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the pattern "ABC123", the query syste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erial numbers that were entered as "ABC 123" or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s as "ABC-123". If you know the data wa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tly, you must either create your query to matc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utations you know about, or manually correct the data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 form. The latter is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handle the variations, the query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Begins with or matches ABC12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Begins with or matches ABC-12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Begins with or matches ABC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it's easier to correct everything to one form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s opposed to having to remember all the variations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construct a new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ACTICAL QUERY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a recall has been issued for air bottles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beginning with ABC123 and you need to lo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nter the air bottle module and select SET/CLEA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QUERY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ecause this is a new query, select ADD from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to add a new query. Either click on the word ADD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 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w you must enter a descriptive, unambiguous tit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you enter will be displayed on the bottom of the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query is in effect, and will be printed on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ottles with serial number starting with ABC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 twice. You're now taken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construct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ince this query doesn't exist yet, select AD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buttons to add a new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 list box of field descriptions will pop up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and highlight the one that says  Serial Number 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Now you must pick a relational operator from this new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The one we want is  Begins with or matches  . Locat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it, and press Enter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Now we have to enter the comparison value. Type  ABC123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ince we've finished entering this condi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Since this is a simple one-condition query, we'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it. Find the  OK  button and select it. You'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Query List Manager. Make sure this query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ighted, and select the  SELECT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is now activated and in effect. Only air bott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al number beginning with ABC123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combinations  Alt+S  or  Shift+F9  will shell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rom all menus and most data entry screens.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swaps the SCBA Trak program ou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s it in either extended memory, expanded memory,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last resort, as a temporary file on the disk. Thu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ll but around 8K of your total memory availab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is about 1000K in size and is marked with a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ttribute to prevent accidental erasur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ufficient extended or expanded memory, the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less than one second. If the swap file must be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, it can take several seconds. To return to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EXIT  and press the Enter key, just like the prompt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're running the program from a floppy,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ill not work unless you have sufficient exten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older Epson printer (for example),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borders will have italicized letters instead of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uble lines. This is because the printer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graphics. Not too much you can do except make up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r use a diffe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MANUAL.DOC , can be printed with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ANUAL.DOC PRN    and press Enter. The file has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s so that the pages will be prin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view this file using certain types of file view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ave the file to disk from within the viewer, th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print properly later. The codes for assuring th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ifty six lines long are automatically removed by so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. Even just attempting to print the file from with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file viewers will cause the pages to print im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 Edit.com  editor and the Windows Note Pad are tw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of with this 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TO MY DATES IN THE YEAR 2000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l dates are entered in a "yy" format, you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ing how the upcoming turn of the century will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Fear not, it won't. SCBA Trak does use a one hund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cycle to allow you to enter the dates with jus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gits of the year, but the cycle runs from the year 19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year 2039. If the date format is set to MM/DD/Y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date of 01/01/40, SCBA Trak assumes the y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40. If you enter a date of 12/31/39, SCBA Trak assu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is 2039. Selecting an alternate date format, like YY-MM-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hange how the dates are processed intern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ly at midnight on December 31, 2009, the cyc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rom 1940 through 2039 to 1960 through 2059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using any fifty year old bottles at that ti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ink about upgrading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program is not one that will generally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use throughout the day, I have chosen to ope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"exclusive", for the sake of speed. If you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file that is locked by another user, a dialog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giving you the option of retrying or return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Some of the functions, like backing up to a flo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e data files from a floppy, and all re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require exclusive use of all the data files.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can be using the program during these operations. SCBA Tr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ssue a warning if it detects another user before it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xception to this is the file EXPIRED.DBF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SHARED so it can be used by everyone. Be aware tha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ure Menu selection and erasing ALL of the recor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will require the EXCLUSIVE use of this file so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 The program will warn you if it cannot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DBF file in the EXCLUSIVE mode for thes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Erasing specific items as selected by the ser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D. number will not require EXCLU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s needed for the specific module are open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t the main menu (blue screen), all of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losed. While you're using the mask sectio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nother user could go into the back pack s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entries. The only exception is when adding new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ill log. Because the fill log entrie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ir bottle inventory records, the air bott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pened exclusive when adding fill log record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is already using the air bottle file, you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add any bottles to the fi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xperiencing slow printing on the networ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have a non-dedicated server. These servers usually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a program is "idle," waiting for a key pres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CBA Trak is rarely idle. During these times it is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 up files, defragmenting memory, etc. I can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ersion just for you to fix thi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not run more than one copy of SCBATRAK.EXE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sharing errors, you may have to reset the fil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CBATRAK.EXE to READ ONLY. This is a known peculia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brands of networks. If you have a later version of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this by going into the SCBA Trak directory and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  ATTRIB +R SCBATRAK.EXE  and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en copy this file to a disk, etc, the new copy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on a Novell network and using NETX, EMSNETX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NETX, please make sure it's v3.30 or later. Earli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a problem writing the data to disk and users ended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unning on a Novell network, make sure each file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wner". Files without owners cannot be expanded (appended 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experience "UE 24 unrecoverable write error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 full"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rmally only a problem when user accounts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isting files haven't had a new owner assign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John Doe installed the program and had been its 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He quits, and Tim Buck starts using the program. Nov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s that John Doe's name has been removed from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ery, but that these files are still owned by him. It re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wner to None, and will not allow anyone else to ad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ffected files until their owner is set to a vali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wner" has nothing to do with security. It's a way Nov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track of disk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gistered versions only, the ability to send the repo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file instead of the printer is active. The disk file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import the report into your word processor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report to be printed, you'll get a list box asking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int it, just hit the Enter key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report to a disk file, tap the  D  key, the space 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own arrow key once. You'll be given a dialog box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ath and file name. If you specify the path to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document directory, for example, that's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ill be sent. If a file with the same name is detec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path, you'll be given the option of specif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name, appending (adding) the new report to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replacing the existing file with the new repor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stored in memory so the next time you need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at session, you won't have to retype the path,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on't specify a file name extension, an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.PRN  will automatically be added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You typed in a file name of  REPORT 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file name on the disk will be  REPORT.PRN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rious errors in the program will cause a pop-up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to be displayed giving technical details on th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rrors include missing or corrupted files,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problems, etc. If you can, use Shift+Print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this data. A file with the name of CLIP?.ERR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your disk with this information. The "?"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 number, starting with "zero."  Each tim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?.ERR file is written to the disk, the "?" is increa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e."  Example: CLIP0.ERR  CLIP1.ERR  CLIP2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sure to send this information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how the problem was encounter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O A NEWE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can freely upgrade to any newer vers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instructions given to you when you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 certain your data files are backed up to a floppy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newer version. Your existing data fil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be modified to work properly. If "something"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ppen during the modification process, like a p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ure, someone would have to do lot of work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entering the data if the backup files were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 all new version files into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BA Trak is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 the new program. Instructions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ing you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ORLAND DBASE, MICROSOFT FOXPRO, 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PROGRAM TO DIRECTLY MODIFY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w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se, and other, programs are capable of ope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BF/FPT file format used by SCBA Trak, som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little changes in the file structure to mak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closer to what they expect. In some cases, I'v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ompletely unable to access their data, los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aintenance no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have some file repair programs which can undo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("damage") done by these programs. Contact m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using these programs on a regular basis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, please let me know why. I may be able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capabilities to SCBA 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CBA TRAK FROM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its protected mode technology, SCBA Trak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ly inside Windows. It's best to set it up to run from a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've supplied one for that purpose.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File/Properties set up correctly. At a minimum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way. I'm assuming the program is on drive C and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\SCBATRAK directory, and you're using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program group where you want the SCBA Trak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N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    SCBA Tr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     SCBATRA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     C:\SCBATRAK    &lt;-- THIS LINE IS IMPORTANT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t's needed s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the icon itself:                      can find the data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Change Ic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Brow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C:\" at the top of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directory  \SCBATRAK  in the tree and double click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eft window, you'll see SCBATRAK.EXE and SCBATRAK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on SCBATRAK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OK in the "Change Icon"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OK in the "Program Item Properties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ximum compatibility with Windows, SCBA Trak request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t needs from Windows. Windows then grants the requ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ng the memory from either the "real" memory or fro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file. Certain functions, like reindexing, require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f you're experiencing "out of memory" or "1309"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increase the size of the Windows swap file. I'v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manent swap file setting of 8000 kilobytes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The swap file size is changed from the MAIN icon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PANEL icon/386 ENHANCED icon/VIRTUAL MEMOR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re all set 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"user-supported" software, a.k.a.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 I will strive to continue to improve it and off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I know people out there are using it and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folks, please take the time to evaluat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any suggestions or criticisms. In this way, we bot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out the registration form, press the  P  ke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ercial" screen is being displayed, when the program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registered version, you can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by using the key combination Alt+O ("O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rd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a check sent with the registration.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porate or government user and must use a purchas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fine. I'll invoice you when I send the disk.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are OK also; if you were going to "stiff" me, you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 a check, you just would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gistering from outside the U.S.A., PLEASE use pos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s or have the funds drawn on a US bank. The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s charge a $ 20.00 fee if I try to deposit a foreign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EuroCheque, etc. to "process" it through their curr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GRADE PLAN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keep my users up to date, I offer an automatic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. For a fee of $25.00 (US) per year, I will mail you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test version or interim bug fix release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comes available. The disk will contain the an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hich can be used to upgrade any and all copie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won't have to wonder if you have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'll always h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* ORDER FORM FOR REGISTRATION OF SCBA Trak v2.50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:   First license:                          $ 3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additional license:                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automatic upgrade plan :                           $ 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bug fixes &amp; any new versions mail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s soon as they're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:     USA and Canada, per license:       $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other countries, per license:  $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all prices are in US dollars. If non-U.S., 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eck drawn on a US bank, or add $20.00 US to cover bank char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/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itle &amp; Nam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  Fax: ___________________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service &amp; address (if any)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EXACTLY as it is to appear on the menu and printed report hea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ype or print clear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BA &amp; PASS Records For The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0 characters maximum, including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use both capitalized and uncapitalized letters. Printe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will show in all capitalized letters. The "The" is optiona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(check one)     3 1/2" 1.44MB HD-[ ]      5 1/4" 1.2MB HD-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do not specify a disk size, a 3 1/2" 1.44MB disk will be sen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a copy of this program?  If from a bulletin 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&amp; number?  This info will be used to post new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great likes, dislikes, "wish it had . . ." or other commen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registering. Please see the section titled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structions file MANUAL.DOC if you need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il to:                                        (RAP:OR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mond A.J. Pesek                   Voice/FAX:            216.225.0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06 Cottonwood Lane                 INTERNET: 72270.650@compuserv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nswick, OH 44212-24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