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1                      T E S T  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sin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Smith       700-00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ra Smith       701-00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1 Main Street  Anytown, CA 9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ING STATUS: Married Filing Joi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do not want to contribute to the Presidential Campaign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ANT: Fred Smith, Son  555-12-3456  12 yr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2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ra Smith, Employee (Store Cle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r: Tom's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ary ................. $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Tax Withheld ...   1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Sec. / Medicare .   2,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..................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I ....................    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IN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s ................    $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Co ..................    $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rietor: James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: Applianc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Smith's Applianc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500 Main Street  Anytown, CA 9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 method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used to close inventory: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 in methods between closing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ucted business sinc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2                 Smith's Appliance Re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me Statemen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ss Income ............................ $107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Goods Sold (See details below) ..  ??????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ss Income ............................ $ ????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ing .............................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reciation (See details below) ........    ????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ance ...............................    1,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Services ...................      2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t ....................................    6,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irs .................................      3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.............................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 and Licenses ......................      9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...............................    2,4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Expenses .......................... $ 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Profit .............................. $ ????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GOODS SOL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at 1/1/94 .... $ 5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s ..............   8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or Cost .............  23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/ Supplies ....  28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at 12/31/94 ..   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RECI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......  Leasehold Improv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e .............  10 Y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...........  S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st ....  $2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Purchased ...  10/01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d Dep ..  $3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9 Election .....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t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......  Lase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e .............  5 Y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...........  DB 200% 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st ....  $5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Purchased ...  01/03/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d Dep ..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9 Election .....  $5,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t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.......  Truck (100% Business 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fe .............  5 Y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...........  DB 200% 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st ....  $12,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Purchased ...  06/02/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d Dep ..  $2,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9 Election .....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NFORM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ription medicines ........... $    3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tors etc .....................      8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th insurance premiums paid ..    1,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Taxes ..................    1,2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V Fees (Net) ..................      3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tgage Interest ...............   12,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urch ..........................      2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Way ......................    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cross .......................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will (Clothes) ..............      2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fe Deposit Box Fees ...........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Income Tax Refund .........      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ED TAX PAY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DERAL          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/15/93    $ 2,050             $ 2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/15/93      2,050               2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/15/93      2,250               2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15/94      2,250               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 E S T   #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 Jones        700-00-0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ll Jones        701-00-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2 Main Street  Anytown, CA 9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G STATUS: Married Filing Joi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want to contribute to the Presidential Campaign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ANTS: John Jones, Son          777-12-3456  2 yrs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ckie Jones, Daughter   777-22-3456  5 yr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2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 Jones, Employee (Car Sale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r: Rip-Off Mo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ary ................. $24,8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Tax Withheld ...   2,2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cial Sec. / Medicare .   1,9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..................     9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 ....................     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ill Jones, Employee (Store Cle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r: Quickie 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ary ................. $25,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Tax Withheld ...   1,1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cial Se. / Medicare ..   1,9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..................     2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DI ....................     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IN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s ................    $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Co ..................    $3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ription medicines ........... $    4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tors etc .....................      8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insu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miums paid ...................    1,4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Taxes ..................    1,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V Fees (Net) ..................      3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gage Interest ...............   12,0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urch ..........................      2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Way ......................      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cross .......................      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will (Clothes) ..............      2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 Deposit Box Fees ...........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Income Tax Refund .........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s (N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CO  5 Shares @ $255 on 02/04/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CO 10 Shares @ $185 on 02/04/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CO 15 Shares @ $185 on 02/01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CO 20 Shares @ $185 on 04/15/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CO 20 Shares @ $305 on 08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(Ne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CO 35 Shares @ $325 on 12/03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CO 25 Shares @ $505 on 12/03/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E S T   #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irement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Toes          700-00-0003     Age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ggy Toes        701-00-0003     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3 Nail Street  Anytown, CA 9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ING STATUS: Married Filing Joi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want to contribute to the Presidential Campaign 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ANT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9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Toes, Ret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e Ar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ss Distribution ....... $10,9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able Amount ...........  10,9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Tax Withheld .....     9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Code ........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Toes, Ret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r: state of 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ss Distribution ....... $12,5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able Amount ...........  12,5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al Tax Withheld .....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Code ........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cial Security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Toes ................. $ 6,4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ggy Toes ...............   3,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 IN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ool Personel CU ....... $ 4,3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Bank - Time Deposit ..   4,4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Bank - Checking ......     7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Bank - Market Rate ...   2,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Co ..................    $4,3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ription medicines ........... $    4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tors etc .....................      8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 insurance premiums paid ..    1,2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Taxes ..................    1,2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V Fees (Net) ..................      3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gage Interest ...............   12,6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urch ..........................      3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ed Way ......................      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cross .......................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will (Clothes) ..............      2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 Deposit Box Fees ...........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Income Tax Refund .........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ED TA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D              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4/15/93         $ 870             $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6/15/93           870              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9/15/93           870              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/15/94           870       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this form (Only if fees were not paid in advance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P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R D E R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usiness Name: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ame:                                Telephone: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dress: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ity:                                State:        Zip: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ayment Method:    ____ Check   ____ Visa   ____ MC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redit Card #                                      EXP DATE: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ignature (for credit card purchases)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uant.                Description                 Price      Amoun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+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| 1995 CAL-FED REGISTRATION FEE             $ 39.95 | $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DISK SIZE:  |  | 3.5"      |   | 5.25"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Sub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California Sales Tax 7.5%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|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TOTAL AMOUNT | $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