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Income - Gross Profit (From Pub 3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ing gross profit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bes and kick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s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29                     Miscellaneous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4                     Depre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87                     Business Use of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(and Instru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 A (Form 1040)       Itemized Ded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9-MISC               Miscellaneou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69                    Return of Excise Tax on Excess Contributions t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g Benefit Trust Under Section 4953 and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ection 192 D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pter briefly covers some expenses you, as a business owner,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not explained elsewhere in this publication. So that you may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ypes of expenses more readily, they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be able to deduct certain current expenses that you incu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 real or tangible personal property or to acquire property for re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, the uniform capitalization rules apply. You must include the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sis of the property you produce or in your inventory cost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 do not apply to expenses incurred to acquire property for resale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ual gross sales are $10 million or less.  See Uniform Capitalization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hapter 6 and Chapter 8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ing expenses. You can deduct reasonable advertising expense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 to your business activities. You cannot deduct the cost of 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fluence legi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ually deduct as a business expense the cost of public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ing to keep your name before the community if it relat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you reasonably expect to gain in the future. For example,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ing which encourage s people to contribute to the Red Cross,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 Saving Bonds, or to participate in similar causes is usually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expenses. You cannot deduct the cost of advertising on foreig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elevision (including cable) where the advertising is primaril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in the United States. However, this rule only applies to advert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in countries t hat deny a deduction for advertising on a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s broadcast primarily for that country's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cipated liabilities. Anticipated liabilities or reserves for anticip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ies are not deductible. For example, assume you sold one-year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contracts this year totaling $50,000. From past experience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have expenses o f about $15,000 in the coming year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acts.  Neither you nor a person controlled by you sold the tele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s covered by the contr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deduct any of the $15,000 this year by charging expens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rve or liability account.  You can deduct your expenses only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pay or accrue them, depending on your account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lung benefit trust contributions. If you, as a coal mine operator,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ntribution to a qualified black lung benefit trust, you can deduct i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eductible, your contribution must be made during the tax year or p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ust no late r than the due date for filing your federal incom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(including extensions). You must make the contribution in ca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the trust is permitted to hold. If you contribute property, tre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action as a sale or exchange of the pr operty. Do not treat a trans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ust of a note or other evidence of your indebtedness as a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r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gure your allowable deduction for contributions to a black lung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st on Schedule A of Form 60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bes and kickbacks. You cannot deduct bribes, kickbacks, or similar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are either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Payments directly or indirectly to an official or employe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or an agency or instrumentality of any govern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ion of the law. If the government is a foreign governm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s are not deductible if they are unl awful under the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 Practices Act of 19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Payments directly or indirectly to a person in violation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or state law (but only if that state law is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forced) that provides for a criminal penalty or for the los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or privilege to engage in a trade or bus 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of "generally enforced.  " A state law is considered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forced unless it is never enforced or enforced only for infamous pers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s whose violations are extraordinarily flagrant. For example, a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 is generally enforced unless proper reporting of a violation of the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enforcement only under unusu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kickback includes a payment for referring a client, patient, or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on kickback situation occurs when money or property is gi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as payment for influencing a third party to purchase from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of, or otherwise d eal with the person who pays the kickback.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s, the person whose business is being sought or enjoyed by the person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s the kickback does not know of th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1. Mr. Green, an insurance broker, pays car dealers who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rance customers to him a part of the insurance commissions he earn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 dealers are not licensed to sell insurance. If these payments are ma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olation of any federal or state law, as explained in (2) above, Mr.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dedu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2. The Yard Corporation is in the business of repairing ship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10% of the repair bills as kickbacks to the captains and c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rs of vessels it repairs. It considers kickbacks necessary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. The owners of the ships do not know of these pay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tate where the corporation operates, it is unlawful to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luence the actions of any employee, private agent, or fiduciary in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rincipal's or employer's affairs by giving or offering anyth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without the know ledge and consent of the principal or employ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generally enforces the law. Therefore, the kickbacks paid by the Y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 are not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re or Medicaid. Kickbacks, bribes, and rebates paid in Medic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id programs are not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1099-MISC. If you pay kickbacks, whether or not they are deducti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turn, file an information return, Form 1099-MISC, for every per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m you pay $600 or more during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use of your home. If you use part of your home exclusiv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 as the principal place of business for your trade or business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lace where you meet or deal with customers in your business, you can de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enses for the part of your home used for business. Also,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ed to deduct expenses for use of part of your home as a day-care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a place to store inventory you sell in your business, even if tha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home is sometimes used for pers onal purposes.  For mor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Publication 5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ibutions. Cash payments to charitable, religious, educa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ientific, or similar organizations may be deductible as business expens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yments are not charitable contributions or gifts. If the pay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itable contr ibutions or gifts, you cannot deduct them as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. However, corporations can deduct charitable contributions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tax returns.  See Charitable Contributions in Chapter 30. If you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, a partner in a partnership, or a shareholder in an S corpo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be able to deduct charitable contributions made by your busin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ndividual income tax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You paid $15 to a local church for a half-page ad in a progra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t it is sponsoring. Since your payment is not a contribution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it as such. However, you can deduct it as an advertising ex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ntory. If you donate inventory, remove from opening inventory any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onated property included from earlier tax years. Use them to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s of the contribution, not as part of the cost of goods 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eduction is limited to the fair market value of the property on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tribution less any gain you would have realized if you had s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 at its fair marke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lition expenses or losses. You cannot deduct any amount paid or incu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emolish any structure, or any loss for the undepreciated basi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. Add these costs to the basis of the land where the demo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wa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s and subscriptions. You can deduct membership dues you pay to tra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organizations. You can also deduct dues you pay to the Cha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e if your membership promotes your business interests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tion dues or admiss ion fees for membership are capital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duct donations to other business organizations as business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relate directly to your trade or business, and you reasonably exp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return in line with your donation. For example, a contribu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o a commit tee organized by a chamber of commerce to bring a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tion to your city may be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a substantial part of the activities of the organization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obbying, attempting to influence legislation, political campaign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on propaganda or advertising for any of these purposes,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your payment to the organization that is attributable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duct as a business expense subscriptions to professional, techn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ade journals that deal with your busines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No deduction will be allowed for dues paid or incurred after 1994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 in any club organized for business, pleasure, recreation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cial purpose. This will include business, social, athletic, lunche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rting, airline an d hotel clu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 expenses. You can deduct two kinds of expenses for education.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dinary and necessary expenses you pay for the education and trai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employees.  These expenses are discussed in Chapter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is for amounts you spend for your own education in your tr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, or profession, along with certain related travel, including me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bject to the limits discussed in Chapter 16), lodging, and transpor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. You must be ab le to show that the education maintains or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lls required in your trade, business, or profession, or it is requi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w or regulations for keeping your pay, status, or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deduct education expenses you incur to meet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of your present trade, business, or profession or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y you for a new trade, business, or profession, even if the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or improves skills pres ently required in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hise, trademark, trade name. A franchise includes an agreement tha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parties to the agreement the right to distribute, sell, or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s, services, or facilities within a specified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buy a franchise, trademark, or trade name under a contract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ctober 2, 1989, you can deduct the amount you pay or incu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expense only if the payments are part of a series of paymen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Contingent on the productivity, use, or disposition of the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Payable at least annually for the entire term of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    Substantially equal in amount (or payable under a fixed formu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rm of the transfer agreement includes all renewal options, and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for which the parties reasonably expect the agreement to be ren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ntracts to buy a franchise, trademark, or trade name entered into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tober 3, 1989, you can deduct payments contingent on productivity, u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osition. Items (2) and (3) above do not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ransfer not treated as a sale or exchange of a capital asse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a lump-sum payment of an agreed upon principal amount ratably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er of 10 years or the life of the agreement.  However, for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ctober 2, 1989 , this 10-year period does not apply if th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 is over $10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transfer not treated as a sale or exchange of a capital asse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, in the year made, a payment that is one of a series of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 payments payable o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The period of the transfer agreem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A period of more than 10 years, regardless of the lif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ge any payment not deductible because of these rules to a capital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can deduct the payments charged to a capital account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 of the asset if you can determine the useful life of the as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you can amortize the payment over a 25-year period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x year in which the transfe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acquisitions or renewals. Any amount you pay or incur for a franch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, or trade name acquired after August 10, 1994, that does not qual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business expense must be charged to a capital account. You gener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rtize these amo unts over a 15-year period. You can also elect to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ame treatment to any franchise, trademark, or trade name acquir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ly 25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urrent deduction is still allowed for any amounts you pay or incu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fy as a business expense. See the beginning of this discussion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amortization of intangibles, see Chapter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pture. Recapture the payments as ordinary income if you transfer, sel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dispose of a franchise, trademark, or trade name for which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deduct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A lump-sum or serial payment of a principal amount not treat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le or exchange of an asse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An amortized payment deducted over 25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view expense allowances. Reimbursements you make to job candi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rtation or other expenses for interviews are not wages.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to social security and Medicare taxes (FICA), federal unemplo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es (FUTA), or income tax withholding. You can deduct the allowanc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ex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and professional fees. Legal and professional fees, such as fee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ccountants, that are ordinary and necessary expenses direct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siness are deductible as business expenses. However, you usuall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legal fe es you pay to acquire business assets. Add them to the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ees include payments for work of a personal nature (such as ma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), you can take a business deduction only for the part of the fee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 your business. Legal fees for producing or collecting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, doing or keep ing your job, or for tax advice may be deducti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A (Form 1040) if you itemize deductions. See Publication 52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preparation fees. You can deduct as a trade or business expen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C (Form 1040) the cost of preparing that part of your tax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ng to your business as a sole proprietor. You can deduct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on Schedule A (Form 104 0) if you itemize your de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take a deduction on Schedule C for the amount you pay or incu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ing asserted tax deficiencies for you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s and regulatory fees. Licenses and regulatory fees for your tra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paid each year to state or local governments are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bbying expenses. You can deduct expenses to appear before, submit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, or send communications to the U.S.  Congress, its committees,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members, or to any legislative body of a state or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vision about legislati on or proposed legislation of direct inter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n carrying on your trade or business. You can also deduct the expen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e with an organization to which you belong about legislative ma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irect interest to you and the organizat 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duct the part of the dues you pay to an organization of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 member that is for the expenses of communicating information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and the U.S. Congress, its committees, or its individual me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o any legisl ative body of a state or political subdivi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islation of direct interest to that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deduct expenses paid or incurred to influence public opinion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islation, election, or referendum. A corporation cannot deduct th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ing, printing, and distributing a pamphlet to its stockholders u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 on their p art to influence legi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es recovered. If you are compensated during the tax year for unre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ses, you may be able to take a special deduction. The deduction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o damages included in gross income and recovered from pa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ringement, breach of contrac t or fiduciary duty, or antitrust inju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is the smaller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The amount you received or accrued for damages in the tax year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amount you paid or incurred in the year to recover that amo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Your losses from the injury you have not dedu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duction applies only to amounts recovered for actual injury, no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cal expenses. If you are disabled, you can deduct expenses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be able to work (impairment-related expenses) as business exp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medical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duct the expenses as business expenses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Your work clearly requires the expenses for you to perform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isfactor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The goods or services purchased are clearly not needed or used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incidentally, in your personal activit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    Their treatment is not otherwise specified by other tax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Because of a physical handicap, you are confined to a wheelch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ttend out-of-town business and professional meetings you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ouse, a friend, or a colleague go with you to help you over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tectural barriers, carry yo ur luggage, and accompany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portation that does not accept a wheelchair passenger unless accompa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n attendant. You do not need or use the services of a helpe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 or business activities in your hometown. You pay no salar y to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elpers, but you do pay for their travel when they accompany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your expenses for your helpers are part of travel expenses pa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ying on your business and meet the tests above, you generally can de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s business exp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 machinery. The cost of moving your machinery from one cit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deductible expense. So is the cost of moving machinery from one pl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, or from one part of your plant to another part. You can also de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 of instal ling the machinery in the new location. However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ize the costs of installing or moving newly purchased machin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lacement services. You can deduct the costs of outplacement servic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to your employees to help them find new employment (such as ca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seling, resum assistance, skills assessment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s of outplacement services may cover more than one deduction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deduct as a utilities expense the cost of telephone call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is service, and deduct as rental expense the cost of renting machi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quipment fo r this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alties and fines. Penalties you pay for late performance or non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contract are generally deductible. For instance, if you contra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 a building by a certain date and had to pay an amount for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ilding was not finished after that date, you can deduct the amounts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hand, you cannot deduct penalties or fines you pay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vernment agency or instrumentality because of a violation of any law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s or penalties include am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Paid because of a conviction for a crime or after a plea of guil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ontest in a criminal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Paid as a penalty imposed by federal, state, or local law in a ci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, including certain additions to tax and assessable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ed by the Internal Revenu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    Paid in settlement of actual or possible liability for f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alty, whether civil or cri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    Forfeited as collateral posted for a proceeding that could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or pen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nondeductible penalties and fin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Fines for violating city housing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Fines paid by truckers for violating state maximum highway weight l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ir quality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    Civil penalties for violating federal laws regarding mining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 and discharges into navigable w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ne or penalty does not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Legal fees and related expenses to defend yourself in a prosecu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vil action for a violation of the law imposing the fine or ci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a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Court costs or stenographic and printing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    Compensatory damages paid to a gover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conformance penalty. You can deduct a nonconformance penalty ass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vironmental Protection Agency for failing to meet certain e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itical contributions. You cannot deduct contributions or gifts to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es or candidates as business expenses.  In addition, you cannot de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you pay or incur to take part in any political campaig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didate for public offi 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 political contributions. You also cannot deduct indirect pol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ions and costs of taking part in political activities as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. Examples of nondeductible expens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Advertising in a convention program of a political party, o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ublication if any of the proceeds from the publication are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tended for, the use of a political party or candi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Admission to a dinner or program (including, but not limit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las, dances, film presentations, parties, and sporting events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f the proceeds from the function are for, or intended f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a political party or candi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    Admission to an inaugural ball, gala, parade, concert,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 if identified with a political party or candi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airs. The cost of repairing or improving property used in your tra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is either a deductible or capital expense. You can deduct expen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your property in a normal and efficient operating condition. Bu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italize expens es that add to the value of your property or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its life. Although you cannot deduct capital expenses as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, you can usually deduct them over a period of time as depre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Chapt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airs neither add to the value or usefulness of property nor d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bly lengthen its life. They merely maintain the property in 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operating condition. Deductible repairs include the cost of lab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s, and certain oth er items. However, you cannot deduct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 la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repair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Patching and repairing fl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Repainting the inside and outside of a 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    Repairing roofs and gu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    Mending l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deduct repairs allocable to the cost of goods sold, discu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pter 8, again as a business ex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a lessee makes on rented property are discussed in Chapter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ayments (claim of right). If you included an amount in income becau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you had an unrestricted right to it, and in a later year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ay all or part of it, a special rule may apply. Usually, you can dedu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ayment in the year in which you make it. If the income item gave ri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in the year you included it in income, any deduc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ayment is limited to the net amount you included in income in the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 of the deduction in the year of repayment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f the income included in the earlier year. For instanc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ay an amount previously reported as a long-term capital gain, the re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long-term capital lo 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You use the cash method of accounting. In 1993, you we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wsuit resulting from a contract dispute with Doe Corporation. The dis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over the amount owed to you. The court decided in your favor for $2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Doe Corp oration said it would appeal the judgment, it was ord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urt to pay you immediately without restriction. As promised,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 appealed the case and won. The appellate court reversed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t's judgment in June 1994. In 1994, you repaid the $2,000 you recei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ncluded the $2,000 in your income for 1993 because you h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stricted right to it. No deduction resulted from including it in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1994 you can deduct the $2,000 re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ayment over $3,000. If the amount you repaid is more than $3,000, your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lesser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Your tax for this year figured with a deduction for the amount rep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Your tax for this y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    Figured without deducting the repaid amou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    Reduced by the amount your tax for the earlier year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you included the amount repaid in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ax is the amount figured under (2), you cannot deduct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aid in figuring a net operating loss for this year. However,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into account in figuring the decrease in tax for the earlier tax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cussion does not apply if your deduction results from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    Sales of inventory items to customers in the ordinary cour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 or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    Sales returns and allowances and similar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    Bad deb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    Legal and other expenses of contesting the re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ing for repayments. If you use the cash method of accounting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 the deduction only in the year the income item is repaid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the amount in income because of the rule of constructive receip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ver received it, you can deduct the amount in the tax year you must giv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ight to receive it.  If you use any other accounting metho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 the repayment only in the proper tax year under that accounting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s and materials. You can deduct the cost of incidental suppl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s, such as office supplies and wrapping paper, used in you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tax year.  However, if you make unusually large purchas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 you may not be allowed to deduct the entire cost in the year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deduct the cost of books, professional instruments, equi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., if you normally use them up in less than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. Your business expenses for heat, lights, power, and telepho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ductible. However, any part due to personal use is not deduc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. If you have an office in your home, even though you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, you cannot deduct the cost of basic local telephon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any taxes) for the first telephone line you have in your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ular telephone. Any cellular telephone or similar tele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pment placed in service in tax years beginning after 1989 i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y. If listed property is not used more than 50% for qualifie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during any tax year, th e section 179 deduction is not allow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reciation deductions are limited.  See Predominant Use Test in Chapter 4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ation 534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