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3     GRAF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provides the ability to merge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reated from an outside source (such as Ancestr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some other folder, such as a folder contain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person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es this semi-automatically.  First it makes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s about how well the contents of the outsi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ompare with the contents of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imilarities in names, dates, relationships, pl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Then it presents you with the resul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, allowing you to make final adjust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sed matches before the actual grafting of data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is chapter completely and carefully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rafting.  GIM's grafting functions are ver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, and GIM will do a large part of this task on its 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ltimately it is up to you to verify each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process -- especially when dates and plac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up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ss may take a while, especially for lar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As a result, you may want to pause the graf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nd resume at another time.  If you choos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o so at any time, but in the interim,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ata in the source or destination folder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 to complete one graft operation before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 be sure to perform a good backup before gra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a grafting operation between a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"destination" folder.  The "source" folder is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from an outside source, such as a GEDCOM fil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cestral File (see chapter 14 for detai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tination" folder is one which contains similar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uch as genealogical data resulting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, and is the folder which will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from the "source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helps you take information from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nd insert it into the destination folder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ansferred in six sequential steps or "phases"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is automatic to a certain extent, asking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 at those points where discrepa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ft a source folder into a destination folder,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from the Folder Area.  This folder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; you will select the source folder in a momen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shift-F6 to enter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source folder, press &lt;F1&gt; from within the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(as described above).  At this point, you will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, which looks like the screen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  Select a source folder by selecting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folder name from this screen,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ould select a folder to open if you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will tell GIM to do its bes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persons and families who match each other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To do this, press &lt;F2&gt; within the Graft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should require no interaction from you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let it run on its own until it finishes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 there is no transfer of information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in this phase; this phase identif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nd families, without altering either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C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ernate Ph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quick "dump" of the source folder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, use &lt;Shift-F2&gt; to set all of the per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older to a "create persion" status. 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ill subsequently be created/add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without any attempt to merge with an existing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stination folder.  The next phase will allo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to the "create person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phases are conpleted, the Merge Two Per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 will provide merging functionality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DJUST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hase of grafting is your chance to manually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that the computer made in phase 2.  In phas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want to check, double check, and triple che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o verify that the computer's guess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, press &lt;F3&gt; from the Graft Area to ente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area; here you can adjust the computer'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urce persons to destination persons.  If it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no problem; otherwise, you can change thing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on to the remaining data transfer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is divided into four sections. 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as two lists.  On the top left is a scroll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persons in the source folder.  Next to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ight, is a list of persons in the destinatio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, according to the computer, best match a given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older.  (The lower left and lower righ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nformation about the selected person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pper right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oll up and down the left-hand list,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.  Note that each time you do so,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hanges.  There is a different right-hand li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left-hand list.  The highlighted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hand list is the computer's best guess at a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on the left.  This is your chanc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; to do so, scroll up and down the right-h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shift-up and shift-down arrow keys.  (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ght arrow keys do the same thing.)  Note: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n't listed in the right hand list at all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-hand list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lists of persons, each right-hand list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entries.  When "Exclude Person" is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, then the person in the source folde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included in the graft in any way.  (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icks this selection when it canno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l relation between and person and other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)  When "Create Person" is highlighted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person in the source folder on the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verbatim into the destination folder.  (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picks this selection when it cannot find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folder who is an acceptable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n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 there is no transfer of information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in this phase; this phase modifie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persons and families, without altering either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are satisfied that the information in phas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nd that everything is set up properly, you will 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e person at a time (in phase 4) and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t a time (in phase 5).  All of the person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completed in phase 4 before you can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afting in ph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the person-by-person grafting process, press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t the top of the left-hand list,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actual grafting process for each person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person in the left-hand list until al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re accounted for in the destination folder.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re grafted are marked with a check 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part, the grafting process is automatic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sk for your help when information doesn't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source person and the destination per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birthdates between the sou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on't match, you will be asked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ix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 the difference between folders,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 the difference between folders,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, b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formation by hand to reflect the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ain the information in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dit the source notes to reflec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tain the information in the destination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dit the research notes to reflec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place the information in the sourc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place the information in the sourc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formation in the destination folder, bu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nformation by hand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either of the annotation choic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two mor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source notes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sour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source notes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research notes,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annotations in research notes,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notes which may be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generic preface "Also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the new date is "31 July 1899", anno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"Also:  31 July 1899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for custom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above, but this asks you suppl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ix besides the word "Also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otate then 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clude the annotation in the selected not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point you can manually edit th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this means that when information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you have full control over how to handl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aft families press &lt;F5&gt; from the Graft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are almost the same as phase 4. 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all of phase 4 before continuing with phas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phase 4, start at the top of the left-han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to merge each person's family. Repea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erson in the sourc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erson processed during phase 5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Each family where the person appears as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ach family where the person appears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are merged as best as is possible. 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inked together in a family unit.  Fami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grafted from the source to the destin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ersons, when any discrepancies are encou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ked how you want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ll these phases are complete, shut down the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ll the way by pressing &lt;F6&gt; from the Graf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elect this option at any time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operation, but doing so will destroy an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ing which may have taken place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IMPORTANT:  DO NOT FORGET THIS STEP/PH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hase (6) will properly set up ahnentafel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add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ING A FOLDER INTO 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chanism is currently under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cept of grafting a folder into itself may seem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 glance; however, it is really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ng and merging duplicate persons with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eps (or "phases") for performing this fun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the same as a generic/standard grafting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ing a source folder in phase 1, choo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s is currently open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hase 3 of manual adjustment of person matc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ll not allow you to match the same person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person and the desination person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not allow you to select "create 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hase 4 of merging persons, the computer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you with a summary screen showing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person juxtaposed.  You may then optionally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persons, and then optionally delete the sourc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chanism is identical to the "Merge Two Person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hase 5 of merging families, the computer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xcept produce a message saying "Pers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ed.  (Source and destination folder same.)"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cryptic, but all it really means is that you can'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within the same folder.  (Perhaps this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enhancement to the program.)  In order to mer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, simply edit one family and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d correct, then go and delete the othe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