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w3d Mode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Jawed Ka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ri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   [Contr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odel Fil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ntribu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Updates &amp; Model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MODE SWITCH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switch between wire frame and solid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ZOOM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mouse button: z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mouse button: zoom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ROTA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rotate the model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rotate the model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rotate the model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OTH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move the mod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move the mod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move the mod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move the mode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Q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/left/right  rotate the model in any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button  </w:t>
        <w:tab/>
        <w:t>hold down to move the model's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s are simple text files containing the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Model files must have the extension .j3d to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3d Model Viewer.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ghtsource coordin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points of 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1&gt; &lt;y1&gt; &lt;z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2&gt; &lt;y2&gt; &lt;z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3&gt; &lt;y3&gt; &lt;z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following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|-------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1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5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-5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5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oints represents a rectangle. A rectangle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therefore the number 4. The lightsource is located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Since shading capabilities have been added to jaw3d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for the vertices of a polygon to appear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will be done correctly by the program IF AND ONLY IF AL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OUNTER-CLOCK-WISE ORDER IN THE MODE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you make the polygons the greater is the cha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incorrectly. Therefore, if you see any overlapp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vide your polygons up into smaller ones and the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Especially polygons that are supposed to be cover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be divided up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mpty lines in model files will create problems. For se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use the # character. Do NOT place comments between coordin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individual polyg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jaw3d is likely to crash if you forget to set the 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t the beginning of each model file. Look at the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is defined in the first line of every j3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3d shades your model files with 256 shades of gra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each polygon from the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Forsy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nding the time to create many complex mode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suggestions and ideas that have been incorporated into jaw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cellent djgpp graphics library Alleg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V2J3D, a program that converts POVRAY's smooth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into the jaw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ETH, a utility that makes creating objects for jaw3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helpful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c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nd help with the perspectiv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&amp; Mode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find the most recent version of jaw3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reated a neat model file? Let me know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0022@gold.tc.um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