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SET.C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89 John S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John Sloan, Compuserve 73727,21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used in a batch file to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ue or create a ne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would be if you had a replacement for the DOS "TYPE"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BROWSER" utility which did not prompt you for a file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ssued the command "BROWSER" but instead gave you a nasty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get around this by letting the batch file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s it doe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, the batch fil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vset TEMP.BAT 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MP.BAT is the name of a temporary batch file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written command to set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AME is the environment variabl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file brows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"%1" == "" go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enter the filename to be brow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nd press "Ent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ools\envset c:\temp01.bat te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temp0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browser %temp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temp0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browse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name is entered at the command line after the command "BROW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tility BROWSER in directory c:\TOOLS is executed.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" is entered with no filename to be browsed, then ENVSET is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nteractive input to get a filename to be brow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ENVSET will ask for a filename to be entered,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tempname" to that filename. It then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R" utility with that filename as input and then gets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EMP.BAT file and the unnecessary environment variable TE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finished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"BROWSER" utility in C:\UTILS and envset utility in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et up the temporary batch file TEMP99.BAT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ENVSET.COM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Edition (August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John Sloan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