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 AUDIT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ST-AU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 Larry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r2059a@tso.uc.edu     ad822@yfn.y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hanges made to your system as a result of installing a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UDITOR grew out of several methods I used to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at software products' install procedures had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 would take a "snapshot" of all the directories on m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save copies of the .INI files in the WINDOWS sub-directory. 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oftware product, I took a second "snapshot"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d it to the first "snapshot".  For those .INI files which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compare the current versions in the WINDOWS sub-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 ha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UDITOR does this process automatically.  In addition, @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actual data comparisons (see acknowledgemen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INST-AUD.BAT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one of the INST-AUD.ICO files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GETKEY.COM to a directory on your path  (DOS 6.xx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COM on your current path can forget this if you remove the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from INST-AUD.BAT which runs GET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ENVSET.COM from ENVSET10.ZIP to a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@COMPARE.EXE from ATCOMP16.ZIP to a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re that QBASIC.EXE is in a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re that you have enough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item in a Window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= Text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= INST-AUD.BAT (fully qualified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= the directory where INSTALL AUDITOR will stor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= INST-AUD.ICO (or one of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t entries in INST-AUD.BAT, ENVSET10.ZIP and ATCOMP16.ZI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ian Madsen for @COMPARE around which the conce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UDITOR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John Sloan for ENVSET, an elegant and simple metho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to data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the unknown author of GETKEY.COM, an eight 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a user keystroke to DOS'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UDITOR is in the public domain. You are free to us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shareware, and is not in the public dmoain.  However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strictions on its use.  See @COMPARE.DOC in ATCOMP16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SET is in the public domain and there are also no significa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use and distribution.  SEE ENVSET.DOC in ENVSET10.ZI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.COM is in the public domain and there are no restrictions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INST-AUD.BAT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 you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; modify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you wish; give such copies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documentation with commercial product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An exception is granted to not-for-profit user's grou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charge a small fee (not to exceed $7) fo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HARGE ANY 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O INCLUDE COPIES OF THE SOFTWARE 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SPECIFIC PROHIBITION AGAINST FOR-PROFI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, EITHER ALONE OR WITH OTHER SOFTWARE, AND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ING" OR "MATERIALS" FEE OR ANY OTHER SUCH FEE FOR THE DISTRIBU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 IS AUTHORIZED TO INCLUDE THE SOFTWARE ON ANY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use of this software in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on an as-is basis. 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and the copyright owner is not liable for damages of any kin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software, the user assumes responsibility for proper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 the software or author liable for any misfortunes ca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unable to agree to this, the user should dispo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