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LLFILE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tp: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NetTamer offline r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vid Colston (DAVIDCOLSTON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mat:  killfile  (-nt) (-sample) (-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-timer) (-case)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-zerod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ir[&lt;path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scans NetTamer message files and su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ecific text strings and writes all subjects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without* those text strings back out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Tamer file.  Generates/uses cummulative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.khf) for each killfile datafile used in a run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whenever you wish to clean up your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KZIP'd file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FILE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FILE.EXE 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FILE.DAT      The text lin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FILE.GRP      Groups to be killfil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-.GRP</w:t>
        <w:tab/>
        <w:t xml:space="preserve"> Groups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FILE.RBO      NetTamer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.CHN   NT.CHN info for entering mess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2.BAT       Batch files to run KILL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w three ways you can set-up KILLFILE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The easy way is to unzip everything in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to copy the *.bat files to your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This is how I, as a single-user of Net-Ta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t set up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If you have multiple accounts with multip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ve ntlserve.exe to your Net-Tamer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2.BAT instead of K.BAT.  Note:  You do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of the files (well, except the .doc) in _each_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directories if you intend to use KILLFIL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You can unzip everthing into a directory by itself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etting up, can use the dir[&lt;path&gt;] command 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se batch files are yours, free of charge! :-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, of course, need to modify the directory path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specific Net-Tamer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KILLFILE.DAT is the global data file containing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KILLFILE to look for in finding which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.  To set up a text line to be appli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killfile, you need to type out the part of th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appear in the message in the file KILL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file does a read-line on each line in this fil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you've got a [RETURN] after each line in KILL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make sure you have no null lines after your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KILLFILE.DAT - killfile *might* eliminat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ve nu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John Doe &lt;JohnDoe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line by itself will purge any messages from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ally killfile any line of text you want.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, Organization:,  etc...)  All th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globally for your killfile.dat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kill any message that has a line that has with "From: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".  (This is good for users whose host names vary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a killfile.dat text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one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file will eliminate any message that has "Make Money 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nywhere*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5) &lt;NAME&gt;.KLF  You can set up a killfile datafile for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.  It datafile must be the groupname plus a .k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tion.  For example, to setup killtext string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pplied to mail.dlu, you should have them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.k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KILLFILE.GRP is the file that has the group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file to scan on.  For example, if the following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killfile.g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sex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file will be applied to your wildsex.dlu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killfile eliminate unwanted su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 file (.udr) by placing it in her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ormally download a subject file for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rek,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rek.u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killfile.grp will make killfile scan it (if it exis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keep the subject lines that don't have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file.dat (and startrek.klf, if you have one)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this program recognizes the * and ? DO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you can have killfile examine ALL your ud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u's by just having the following two lines in killfile.g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u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KILL-.GRP is the file of groups you want killfile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usenet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cusenet.dlu will be erased every time kill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KILLFILE.RBO should only have one entry -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tTamer directory (*not* the message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KILL.CHN is used by killfile to generate NT.CH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file is finished, it GOES BACK INTO NetTamer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irectory in killfile.rbo and executing the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 command.  The rain.chn file will make setup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tTamer messag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BAT is a simple batch file to run KILLFILE after a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run.  It should be in your NetTamer direc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nline run in NetTamer, when you're back in it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, you need only press [F10] [ENTER] K [ENTER]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FILE.  (Maybe one day Uncle Dave will put post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ing into NetTamer.  When he does, I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out a way for KILLFILE to run automatical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run like I was able to for Rainb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2.BAT is what you'll want to use if you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file.exe in your main Net-Tamer directory.  SW.B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y sharewar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provided these batch files free of charge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tting up my shareware on your system.  You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need to modify the directory paths in thes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-Tamer directory path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o previous users: the -emh (erase mail header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taken out.  This guy was proving to be mo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it was worth when Net-Tamer came out.  I had origian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d it for Rainb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nt option instructs killfile NOT to return to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's finished.  This option is good when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file from a batch file and don't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Tame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sample option instructs killfile NOT to show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lines found in your messages on th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This will only work if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hist option instructs killfile NOT to perfor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ing for killfile data files used in the run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use this to improve runtime performance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 less about history. :-)  History track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timer option replaces the countdown timer with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 pause in the unregistered versions. 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if KILLFILE locks up when you're running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h.  (Of course, if you're registered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ry about this at a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case option instructs killfile to disabl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ewsgroup files.  In other words, the killfile data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nd the lines in the newsgroup messages are "conver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apital letters before any comparisons are made.  (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iles work this way already with or without the 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option displays a summmary of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zerodlu command line option instruct killfil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erase any files in killfile.grp that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(Ie, have a file size of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[&lt;path&gt;] command line options instructs killfi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hing on another directory.  You can unzip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thing in one directory (ex c:\nettamer\killfile\)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file o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 killfile dir[c:\nettamer\messages\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HISTORY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 REGISTERED user, killfi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the history of each line in your killfile data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history files for each of these datafiles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file is generated, it is read in in later r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cummulative histories.  Afte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you can uses these history files to clean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killfile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killfile does all this for you AUTOMATICALLY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need to change anything in your config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format for a history file is &lt;groupname&gt;.kh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the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illfile_datafile_text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unt&gt; &lt;date_last_encounte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is repeated for each line in your killfi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in the same order as the entries in your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file are.  (I originally attempted to have thes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by date or count, but the processing tim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stically downhill during a run.  Mayb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odified code to run for NetTamer.  (Including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mh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dded -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dded group specific killfile datafiles (.k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dded capability to scan subject files. (.u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esigned memory buffering routines based on avail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space.  Should (or at least hope to :-)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n slower systems when processing newsgro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dded -sample option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dded killfile history file logic for REGISTERED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-hist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dded -timer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dded help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.1a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inor bug fix - group names in killfile.grp can now b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dded -cas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dded the word REGISTERED to the status screen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ill now automatically erase emply dlu files in killfile.gr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ridden with the -zerodlu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dded dir[&lt;path&gt;]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dded DOS global character capablility to killfile.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rogram was written, compiled, and tested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and the latest version of NetTamer (including be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ime of this release.  I've program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line input array for the killfile and kill group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ough people have a problem with these limit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t.  (I've tested this myself before posting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 seem to be fine for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REGISTRATION INFORM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s of KILLFILE begin with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necessary in order to us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present and those I'll probably be adding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  Registration also turns off the "pester 't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up" scre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freeware capabilities of KILL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ppled in the shareware version.  Registra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 - upgrades are fre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seeing as this is shareware, I do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ithin a reasonable amount of time (usually 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you wish to register.  Feel free to dist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ll*.zip file with anyone you think may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KILLFILE, and my other sharewar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und at my Net-Tamer 'Wares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et-connect.net/~tomburl/ntwar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KILLFILE send $10 USA funds by means of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cashier's check, or personal check (if you'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pt a 2/3 week delay to ensure me of non-NSF)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300 E. Pont Des Mouton Road #D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fayette, LA  70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back of the envelope or on a separate shee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LLFIL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email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couple of days of receipt I will emai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ile.  You will need to save this e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-Tamer message directory as killfile.reg and c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 of the file above and below the ---CUT---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if you prefer, include a blank, pre-formatted,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and a self-addressed stamped envelope (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ge) and I will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also accept registrations for my other tw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NTLSERV ($10 USA) and NTBINARY ($10 USA)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get all three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ing may b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on an AS-IS basis. 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 any guarantees of any kind whatsoever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 that I have no control over Intern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ness of it's contents you receive,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rogram will work for you in all cases.  However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contact 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,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, Thomas L. Burleigh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