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S INCLUDED IN 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ril 13,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 is a storehouse of XPL programs which work like SHELLs, i.e., they run various external utilities /programs and get the results into Nota Ben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mand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abbreviated string of the following commands will work as long as it is uniq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PLIC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R2B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DUPLIC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R-DUP.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edited: April 13, 19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Runs WHEREIS to make a list of duplicate files on disk. When you get the result file, ALT+1 will activate the following little program to transform any line to a filename which can be handles by various other XPL programs, like calling the file to screen, erasing it, renaming it,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IS is a Fast File &amp; Archive Searcher (c) 1988-1991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ith Led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40 Ketcham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sterfield, VA  238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 mail on GEnie: ORION.MI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Serve: 72240,12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NEW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F.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Runs NEW.EXE to create a list of new files for the number of indicated days, or for today (if no number indic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EXE was written by Scott R. Houck, and included in UTILS.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witches are (When NEW.DIR is on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 puts "copy" in front, and A: at the end of each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 - combines 'F' and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 makes a list for a file created with MKLIST.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 transforms a list of files-to-be-copied from hard disk to a list of files-to-be-copied from dri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MAKE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KLIST.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gust 19, 19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anded and fixed April 13,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A shell for MKLIST.COM to create a FILELIST of a subdirectory or of a drive with a dot between filename and exte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 adds TABs at filenames to allow quick descri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creates a file called FILELIST.DIR on a subdirectory according to your instructions (see option, below), then calls this file to screen for your inspection when terminated. If you want to create a FILELIST for a floppy diskette, a file called FLOPPY-A.DIR or FLOPPY-B.DIR will be created on the hard disk. This will allow generating DIR lists for both drives without overwriting existing files. It also allows using all desired parameters together with the drive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KLIST.COM was written by Nimrod Gil-Ad. It is written in C and is very fast. It reads all types of filenames (hidden, system, read-only). It also takes more than one argument: you can use a series of wildcards and path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f FILELIST.DIR or FLOPPY-X.DIR exists in subdirectory, it will be written over. Make therefore sure to rename these files if you wish to keep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option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witch /T must be added with NO SPACE at the END of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n DOS (the /T switch is not a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KLIST [any parameter] (subdirectory, wildcards [wildcards]) &gt;output 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KLIST \dos\*.exe \*.bat \nb\*.spl &gt;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n Nota B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MKLIST.RN,[any paramet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 filename is by default FILELIST.DIR. You may change that by editing the abov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MKLIST.RN,\dos\*.exe \*.bat \nb\*.sp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 floppy disk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MKLIST.RN,X:[any paramet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represents A: o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 filename is by default FLOPPY-A.DIR or FLOPPY-B.DIR. You may change that by editing the above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load this program on a key (or write a program to run it), first type the desired parameters on command line, THEN press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P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ril 5,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Creates a LIST of files for ARC, ZIP, LZH archives, and using Buerg's FV. With an extra switch it runs the pgm ARC-LIST.RN (AL) to create a list with filenames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k,&lt;program&gt;,&lt;filename&gt;[.&lt;extension&gt;][/&lt;progra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i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th for selecting the program and for creating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filenames only. When creating the list, a SLASH / MUST BE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or A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for LHA (LHA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 for 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for F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 for AR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pk,z,&lt;filename&gt;[.zip][/Z] - create a list of a ZIP file [and purg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ation except file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pk,a,&lt;filename&gt;[.arc][/A] - create a list of an ARC file [and purg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ation except file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pk,h,&lt;filename&gt;[.lzh][/H] - create a list of an LZH file [and purg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ation except file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pk,f,&lt;filename&gt;[.lzh][/F] - create a list of all archives in FV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Commas and spaces are interchange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HR2B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R2BAT.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Runs WHEREIS to create a batch file (called UPD.BAT) with a list of filenames saved since a certain date. If no date is specified, today's date is assumed. In addition, a command and a target drive can be ad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HEREIS is a shareware which find files on disk, and much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ith Ledbetter, 4240 Ketcham Drive, Chesterfield, VA 23832, USA (CompuServe:72240,1221; GEnie: ORION.MI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Current (today's) date will work if you run (preferably upon loading Nota Bene) any of the date installation programs which save today's date on phrase 2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WHR2BAT.RN,[mm-dd-yy] [command]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between brackets is optional. Commas can be used instead of spaces, but they should not be mixed (i.e., you must use either commas or spaces). Dates must be filled in in US DOS format: mm-dd-yy, e.g., 1-5-91 meaning 'January 5,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f you wish to have a list with all of the filenames saved since the 31 of December 1990 with the "copy to drive B:" command,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WHR2BAT.RN,12-31-90 copy b: (OR 'RUN WHR2BAT.RN,12-31-90,copy,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f you need a list of all of the files saved on current date ("today"), type a space /comma for the empty fiel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WHR2BAT.RN,,copy,b (OR RUN WHR2BAT.RN, copy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f you need a list of filenames only, fill in only the first field (date), OR leave it empty, if current date is int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WHR2BAT.RN - will create UPD.BAT with filenames only (saved on current 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WHR2BAT.RN,&lt;mm-dd-yy&gt; - will create UPD.BAT with filenames only saved on specified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DA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edited March 30,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rites DIR according to any element included in the date filed (MM-DD-YY), then sorts it in reverse order and calls it to screen as DIRDATE.T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DATE.RN,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find all files with "89" as year 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DATE.RN,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find all files with "20" as day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