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nkEd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993/4 -hc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ief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kEd is a bare-bones patch editor for specifically editing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on a Yamaha OPL2 synth chip.. these are commonly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 and sb soundcards.. and also on the original versions of the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[duel chips for stereo].. the later versions of the sbpro ha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L3 chips.. i have no idea if BunkEd is compatible with the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kEd was written based on scraps of information that i aquir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.. it is pretty complete/accurate as far as i can tel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modes/toggles that i have been unable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 of now.. if you have any further information on the OPL2/3/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various FM instrument file formats in existance then drop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the email address at the end of this document and i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future version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if for some strange reason BunkEd fries any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s anatomy i will not be held responsible..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own risk.. blah blah blah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BunkEd you can edit/toggle all OPL2 registers ex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 Edit Mode: [this is on by 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Registers   : [useless for patch mak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Synth Mode : [i removed support for this as it appear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solutely no difference whether it was on or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plit    : [no idea about this one.. doesnt SEEM to do anyth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ussion Mode   : [disabled.. this is voice dependant.. i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lies when patch is played as voice 6-9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dundant for general patch making.. may en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ain in a future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gan writing BunkEd for personal use.. after looking aroun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FM instrument editor that WORKED and not finding one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 myself.. "why would anyone want to edit a technically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dated synthesizer chip anyway?" you may well ask.. well the ans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ple.. it's BLOODY BEAUTIFUL.. yes with the use of Bu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M tracker [such as chicken's HSC] you are now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wonderful SYNTH POP masterpieces that equal and sur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s of the lemmings anthems.. i bet you cant wa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KED.EXE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KED.DOC - what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PAS     - turbo pascal source code for simple patch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NS      - a few demo HSC compatible instru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kEd only supports the import of HSC compatible instruments [.INS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export HSC compatible instruments as well as a basic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[.EXP] of register information.. i will include suppor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s i get specs on the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 note about HSC instruments.. Amp/Mod and Vibrato Dept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saved in a HSC instrument.. the HSC tracker assum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mp/Mod:1db and Vibrato:7cent.. so if you intend to use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HSC tracker ensure Amp/Mod+Vib are set to thes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he instrument to sound correct.. HSC instrument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etting for "Slide".. i believe this is specifi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er itself and not to the patch registers.. BunkEd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HSC instrument with a "Slide" value of $00.. if you edit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isting instrument the "Slide" value is untouched..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saved will be the value that was load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t know the first thing about editing an FM instrum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kEd wont teach you.. the best way to learn is by play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er settings and seeing what you get.. hit F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 for information on keys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that may appear i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general patch support (midi sys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 for more on board chips (OPL3/4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 for more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river hacking/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uel-OPL2 stereo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BunkEd is FREEWARE.. that is you can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to whoever or whatever and wherever etc etc etc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original archive intac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C Tracker is written by Chicken and is available on larger ftp sit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version i know of is v1.3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ug reports.. useful/less information and/or comments.. etc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538@freenet.victoria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no response in about a week then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c046@outb.wimsey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no response in about a week then chances are i am d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.hc04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