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******CONV2SND.DOC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Revision 1.09 (DOC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CONV2SND.PAS: 1.98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February 3, 1993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Kenneth Udu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******CONV2SND.DOC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2SND.EXE, CONV2SND.PAS, CONV2SND.DOC, CONV2SND.HST HEREB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TO THE PUBLIC DOMAIN.  UNLESS SPECIAL CIRCUMSTANCES WA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EVERY SOFTWARE PRODUCT CREATED BY (_KENNETH UDUT_)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 RELEASED INTO THE PUBLIC DOMAIN, FREELY COPYABLE AND 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CLUD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AUTHOR OF (_CONV2SND_), I WOULDN'T MIND CREDIT FOR MY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*NOT* A NECESSITY, SO DON'T WORRY ABOUT I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nough of this screa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NV2SND is a program with one thing in mind:  To open the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gitized sounds created on other machines and by oth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one using a Tandy 1000 SL, TL, RL, RLX, 2500 RLX, RS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other machine that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.P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sh that Tandy had created something a few years ago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done this, as it might have kept the Tandy'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rpurb 8-bit DAC a little more in step with the SoundBla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intosh, the Amiga and the Atari ST, all of which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surpurb digitized sounds and have program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share them with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, here it 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Usage:  CONV2SND filename.  The process will then tak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not check for disk space, yet.  For now, simply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re is enough space on the disk for ANOTHE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you are converting plus 4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sked a couple of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sks about the sampling rate.  ("Speed of playbac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00 is a slow sampling rate, often used for speech purposes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00 is the the most common sampling rate.  It is #2 on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and the one you will want to try first.  The only reas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o popular is that it is of sufficient quality for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.  5500 really isn't.  WAV files are usually sampled at 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000 is most often used with the Macintosh Sound files.  It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higher quality, but it does take up more disk spac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y it is the 2nd most popular sampling rate to recor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crew up and select the wrong one, that's okay!  Just re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and select a different rate nex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Asks for the "name" of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n't the file name.  This is the name that appea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 SOUND.PDM, right next to "Name: ", in the right han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reason I "require" that you answer it at the momen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important to have a 'hard coded' name for the sound,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get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ad the name of the sound by typing DEBUG filename.s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"d".  You will see the name of the sound file i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the screen.  (NOTE: "q' gets you out of DE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Asks for your name.  No real reason yet, but I'm thinking of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called DM_SOUND.SND will be created.  This is the Desk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ND version of the other digitized file.  As of version 1.7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n't a way to change the sampling rate, bu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n option with the next release (coming shor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will need to do the following after the file i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o into SOUND.PDM, and load the file (F2, O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en DM_SOUND.SND. That is your sound file in DeskMate SN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will see "Unexpected End-Of-File"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WORRY -- that is normal.  I will explain in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lay the file, and carefully remove the nasty noise, or drop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file, using very small increments (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works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t F2 and do a Save As...  Name the file something MEMOR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ably similar to the name of the file you just conve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ROCKY.WAV is converted into DM_SOUND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getting rid of the little end noise (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beginning noise as well), hit F2, Save As...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RO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!  My phone (908) 241-6246 is open for your use up '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1pm or so.  I'm kudut@hamp.hampshire.edu on the Inter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Udut, 170 East Clay Avenue, Roselle Park, NJ USA 07204-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-- The reason you get "Unexpected End-Of-File During Read"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ample size" (number of 'sound samples' in the fil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coded into the header, as you shall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 don't have the math precisely right, DeskMate S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just a few more bytes than it needs to, caus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, in case you are wondering, you will *not* be destro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ext file' on the disk (which is what it is reading in)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let your breath out now!  :)        {Ken, on Feb 3, 199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[technical stuff]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sound files are practically all identical in make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, amiga, tandy, soundblaster, sun, all create the sa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lies in the 'head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der of a file is a small series of bytes, 44 in the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Mate .SND files.  The purpose of a hea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ader tells the program how big the file is, as m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 digitized sound files need to be specially tol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sound it needs to load up.  it also might tell you the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cription of the sound file.  the sampling rate (how f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was recorded and should be played back) is also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makeup of deskmate SOUND.PDM digitized soun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anks to Christopher Taveres for this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ound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Written by Christopher Tave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pyright (c)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al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Definintion for the header block for Deskmate .snd files 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mheader {            /* Structure of the header block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marker;           /* Marker bytes - should be 00 1a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note_count;      /* Number of notes in instrument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inst_num;        /* Instrument number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inst_name[10];   /* Instrument name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sample_rate;      /* Sampling rate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filler[16];      /* I don't know what this does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igned long sample_size;  /* Number of samples in fil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filler2[8];      /* More unknown space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4 bytes in a deskmate sound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PIANO.SND's header decoded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type DEBUG PIANO.SND, then d you can see this for yourself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 01 03 02 50 69 61 6E-6F 00 00 00 00 00 F8 2A   ....Piano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/  |  | \___________________________/ \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|    |                             |_____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|    |___Instrument/Sou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|_____Instru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________Number of Instrument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Marker blocks.  Either 1A 01 or 00 1A it se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00 01 19 64 00 00 00-0A 22 00 00 00 00 00 00   ....d...."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__________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__________Haven't a clue as to what it does,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3B 00 00 00 00 00 00-00 00 00 00 1C 00 1A 27   .;.........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______/ \______________________/\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      \___More unknown.             \___start of piano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_____Number of samples in the file.  VERY hard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gure out.  Check out source code.  Wierd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ms to be involved, and I don't fully underst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d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rst attempted to recreate the structure that I sa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OFF.C file (which is copyrighted by PCM, the Tandy magazin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6.0, but I wasn't successful.  Whatever it creat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header file it should have b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 did it bit by bit.  By golly - it worked!  Realizing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this opened up a whole new world!  In no short order,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be able to get together a simple program tha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headers back and forth from different digitized soun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eskMate to Windows .WAV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you're up to the task, you're welcome to the challen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the only bit of programming I do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 need to do now is to figure out how to precise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sound file size right so that there isn'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expected End-of-file during read.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ading and hope you NOT ONLY enjoy using it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around with the source code and work with i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see a world where source code is freely distributab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all that "data-hiding" and all that.  I would hat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ciety where the 'elite programmers' only knew the secre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l' programming, while the pions were kept down 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efer openness and honesty, personall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you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Kenneth Udut @ 1:107/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kudut@hamp.hampshir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K Ud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Link: K Ud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INTERNET&gt; kudut@hamp.hampshir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: kudut%hamp.hampshire.edu@yalevm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Ud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East Cla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lle Park, New Jersey 07204-2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8) 241-6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8) 241-8528  --  FAX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ice Bar BBS, located in Roselle Park, New Jersey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8) 298-0764.  I'm user #11, and a VERY VERY active po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run a list on BIT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-RIGHTS@SJUVM.BITNET - discussion on the rights of kids and t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me a message somewhere or give me a phone call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et a pot of tea out for you and we'll chat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