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UUX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3, 1994 ,1995 Roy M. Silvernail &lt;roy@cybrspc.mn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UXQT may be freely copied and used in a non-commerci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UXQT may not be sold, bundled, included into a collection off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or used commercially without a written license agreement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.4    03/08/95    The -o command line switch wasn'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.3    01/14/95    The method used to locate incoming traffi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altered.  UUXQT will only look fo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systems listed in ~/waffle/uucp/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rlier versions could process traffi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known systems, a feature of dubiou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hange makes UUXQT work better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vell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certain cases, filename munging was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ncoming traffic was not being f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nging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.2    11/27/94    Fixed a problem in changing to the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before processing traffic.  Thi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 systems with nested spool directo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the -lx switch and uuxqt.lim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limit the number of jobs UUXQT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ring a run.  Some Pagesat sites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UXQT would never quit, and batching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ting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.1    10/10/94    Swapping is now an option.  Fixed a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ppened if you ran UUXQT from a diffe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/spool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.0    10/10/94    The functionality of BSCAN has bee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 UUXQT.  It's an option that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-b or a static file entry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UXQT swaps itself out during comman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non-swapping version is include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15   09/25/94    Added -e switch to make error messag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14   09/15/94    Long rmail command lines are now explo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eries of calls to 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8    01/31/94    Traffic log no longer updated if no i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ed for a given site.  (bug only show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-c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uuxqt.ignore lis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uuxqt.ignore : unknown' will proces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for known systems.  (useful if you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on UUC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7    01/08/94    Fixed long systemnam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th of C line expanded to just over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s, in preparation for unlimited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6    01/02/94    Added traffic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5    12/27/93    Fixed truncation of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3    12/25/93    Fixed permissions for unknow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1    12/20/93    Fixed ignored -c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lemented maile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ced project under RCS, which mad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 version j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5    12/20/93    Fixed bug in filename mu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4    12/18/93    Initial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UXQT is a drop-in replacement for Waffle's UUXQT program.  RUUX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ncoming remote execution requests according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UUXQT uses the /commands flag in /waffle/uucp/per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the commands available for a given site.  This allow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mand sets for certain site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rspc.mn.org domain is set up so that domain machines have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to them than outside machines.  All command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UXQT must reside in the /waffle/bin directory.  If a different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specified in static, RUUXQT uses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UXQT can pre-process your incoming news batches to avoid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 lockup problem.  See "SCANNING NEW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UXQT will parse the ~/waffle/uucp/permit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 "/system=system_name" to process incoming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entry for system_name isn't found, but system_name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/waffle/uucp/systems, look for "/system=kno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raffic for a site cannot be processed (like rmail from a news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connection, for example), a message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~/waffle/admin/errors (or the specified error logfile), and th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leted.  RUUXQT does not process traffic from unknow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&lt;command&gt;     Process only this command. 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only rnews or rmail.  Default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&lt;X=NNNNN&gt;     Process commands only if drive X ha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NNNN bytes free.  Multiple -f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ed('-fC=500000 -fD=750000'). 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&lt;site&gt;        Process only commands from &lt;site&gt;.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e sites with '-sthissite,that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            Add some verbosity to the output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uxqt.debug in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            Do not process commands from &lt;site&gt;. 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e sites with '-xthissite,thatsi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          Print all error messages to stdo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derr.  With this switch, programs tha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ole output will get the error messag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            Scan incoming news and break long lines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oid rnews locku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             Swap to EMS, XMS or disk when runn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x             Process only x jobs and exit.  Useful for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nearly continuous incoming traffic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sa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xqt.rmail :   rmail program to use for error report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able error reporting, use 'nu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xqt.debug :   Same as '-v'.  no specific content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xqt.errors:   File for error logging. 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/waffle/admin/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xqt.traffic:  File for traffic logging. 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/waffle/admin/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xqt.ignore:   List of sites in ~/waffle/uucp/systems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xqt.bscan :   Same as '-b'.  Any conten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xqt.bscan.compress :  Full command line for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xqt.bscan.log      :  Full path to BSCAN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xqt.swap  :   Same as '-o'.  Any conten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xqt.limit :   Same as '-l'.  Maximum number of job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 sing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         :   Alternate location for programs, if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/waffle/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N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ffle's RNEWS has a known bug at release 1.65.  Header line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512 characters will cause RNEWS to hang the comput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n.  This is generally considred Not a Good Thing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.  I wrote BSCAN to pre-process news and avoi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proved popular, too.  But Wafflers are always p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elope.  The particular niche is multitasking system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ffic is brought in under one process and unpacked b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window of vulnerability there... during the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CAN runs, new traffic may arrive.  This traffic would be pa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UXQT unscanned and potentially disasterous things may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vious solution is to incorporate batch scanning into UUX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window of vulnerability.  Versions 3.0 and above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able batch scanning, invoke UUXQT with the '-b' flag,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xqt.bscan: to anything in the static file.  In this mode, UUX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compress (if necessary) and scan incoming news.  Exc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header lines will be broken into Waffle-sized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aution about BSCAN applies to this function.  Techn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 line is broken into a continuation line.  But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 by overwriting 2 characters near the boundary lim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destroy a small bit of information in the header.  If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: line, the damage is inconsequential.  (if the Path is over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you are not likely to be news heighbors with any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oken point, so you and your downstream neighbors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information that was stepped on)  If the long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groups: or Subject:, then some pedants may argu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ing traffic.  Well, you are.  Make a determination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d whether you would rather see your computer lock up or brea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header lines.  Most Wafflers are pretty pragmatic type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options for scanning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xqt.bscan.compress : x:/path/to/compress/prog.exe -flags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 different compress program from /waffle/bin/compres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 full path to it, with any flags. '%s' i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xqt.bscan.log      : x:/path/to/logfile/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keep a logfile of broken header lines, set a log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xplici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SW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XQT uses Ralf Brown's SPAWNO routines to swap itself to EMS,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sk while running RNEWS, RMAIL and any other command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.  Enable swapping with uuxqt.swap in the static f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o' flag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process some legal *.X command lines.  Currently B, O, e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 M. Silvernail &lt;roy@cybrspc.mn.org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