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FAX  v0.06b  (c) Petrov Software  (bet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AX.EXE is a small utility for fax rece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use it in two main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s a simple DOOR program. In that case it'll either receiv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r create a batch file (EXECUTE.BAT) suitable for run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A special support for Waffle BBS is provided in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s a fax receiving program. In that case you configur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Waffle) to exit on a fax call and run X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XFAX [-a] [-r] [-q] [-d] [-&lt;port&gt;] [-w] &lt;spool-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         Display a short syntax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nswer    Answer a call immediately. Suitable if you wish to start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x receiving after talking by voice with remot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ceive   Start a fax receiving immediately. Use it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detected a FAX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uit      Quit after 60 seconds. Use it if you wish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timer ev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ebug     Output debug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lt;port&gt;    COM-port 1.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affle    use as Waffle companion. You should provide BIN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XRECV: lines in your STATIC file. Se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ool-dir&gt;  Directory for received faxes. The files are stor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que names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-port                         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for received faxes          :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where to create EXECUTE.BAT :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of EXECUTE.BAT contents       : waffle online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-waff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of -waffle option you could configure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ceived faxes and directory for EXECUTE.BAT in your STAT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MS-DOS environment variable "waffle" must be set and poi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Waffle static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following lines in your STATIC file (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 XFAX configuration lines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affle BIN directory (where XFAX will create EXECUTE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: c:\waffle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re XFAX will place received f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on't forget to create this di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recv: c:\waffle\f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 end of XFAX configuration lines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   - modem call (or local ligin request)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   - Either Quit (Q or Escape) key was pressed or some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   - Poll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- Non-fatal error (e.g. timeout during fax convers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- Fax receiving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AX -answer       (or XFAX -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TA to modem and try to connect either with fax-mach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COM1 (default) port will be used. Received faxes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urrent directory. In case of modem call EXECUTE.BAT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AX -2 d:\f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for fax/modem call on COM2. Store received fax pages in D:\F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NSTALL.DOC for installation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*SHAREWARE* product. See REGISTER.DOC for detail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a registered us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