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MFLT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and probably the last version of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help you to extract the directories you like mo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TEL20's .IDX file and write them in a readable form to a lis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SIMFLT is very simple. If no arguments are given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shown, otherwise action is taken according to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of SIMFL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file.... Take "file" as the source file. Default SIMTEL.ID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file.... Write to "file". Default SIMIBM.L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........ Don't display help text but perform the conver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sion is also performed if the other option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(e.g. -Dfile or -F[fil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[file].. Perform filtering according to DEFAULT.FLT if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s not specified, otherwise according to "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file the entries in the directories are preced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ables collapsing of the listfile (provided by some list ut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files are easy to construct. Just list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extract at separate lines (no space in front).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eed to be sorted - this is automatically done by SIMF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FLT looks for all directories matching the specs in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directory may be selected by one spec, eg. 'A'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, ADA, AIJOURNAL, etc. If you don't want this you should 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 with the '&gt;'-character. Eg. 'C&gt;' selects only directory 'C'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'CAD', etc. The file DEFAULT.FLT contained in this packag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, suggestions, etc. are welcome.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n de V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 Research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 +31 70 3325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J_dVries@PTTRNL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