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ffect from release version 2.4, SSD ceases to be fre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Shareware. This means that you may evaluate SSD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keep it and use it then you must pay for it.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for registration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arantees are made of this product for any purpose what-so-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SSD is at your own risk. Neither Matthew probert nor Serv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ccepts any liability for any loss or damage cause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r indirectly through the use of this softwar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derived from the accompanying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-engineering a software product may be contary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's license agreement and may infringe copyright. Serv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oes not encourage the use of SSD or any other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inging the rights of any individual or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software by an individual, company, ch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body or institution etc beyond that of evaluation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ayment to the author is theft. Servile Software pros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eves and supports the Federation Against Software Theft (FA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