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Icons. Iconised images of most planets and DSOs. The DS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ic in the shareware version, but for registered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inventory of images will reflect the true typ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bject (eventually, in the case of the Messier catalog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represented by an icon of the objec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le-Bopp tracker. Registration brings more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manual can be consulted from within the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Guide. Just press [F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ice for the fully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registration: order by credit card via the Web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ero dollar registration option with nag screen remov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was created by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