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O E 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suitable evaluation period, you are urged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Coeli. There are many benefits, not lea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 sensation of warm altruism accompanied by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s it stands is not 'crippled'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is similar in most respects to the curren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sets registered copies apart is the Sky Quiz(TM)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ization, the complete absence of reminder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acity to load the entire first-level database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00 stars without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urn for your registration* Swimming Elk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 a personal (dedicated)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pre-programmed with your name, home location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. It will arrive complete with the integral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z. Thenceforth, you will be advised of major Coeli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 uniquely eligible for our exclusive offe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ntact us by mail at any time after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and queries concerning the inner workings of Co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 welcomes any pre-registration 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have, even if their sole motive is to confi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that we actually exist. A simple postcard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name and address will suffice to get you a rea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undertake to answer ALL Coeli-related correspondenc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ncerns registr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yment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gistering Coeli costs 20 pounds sterling (U$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might be in the form of a sterling cheque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 bank (made out to R.Hughes), International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, IRCs, credit card via PsL or Share-It, even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or cash at the present exchange rates in your ow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rettably, we must charge a handling fee IF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erling currency or IMO, bringing the total to $36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urrent exchange in whatever other tender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aying by PERSONAL CHECK, as opposed to banker's che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erling currency, please add a further $3 U.S.,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to $39 U.S. It costs us more in bank char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so applies to orders by CREDIT CARD via 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-It!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rther alternative is 140 Finnish marks, to which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not be added if payment is in cash or any cheque dra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Finnish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make an electronic transfer of funds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), please take note of the following accoun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   National Westmin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-11 Pavilion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ghton BN1 1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ing code  60-30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no.   00435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holder R.W.J.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   Merita Pankki 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19 Lahti-Aleksi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h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no.    151950-15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holder 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ecide to wire funds to our Finnish bank accou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credit card, you may also e-mail you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to our Internet address (attach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using MIME). This is by far the fast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your registered copy of Coeli, since we ha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ing here. We will of course check for the arrival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ment we receive your e-mail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CREDIT CARD via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rder with MC, Visa, Amex, or Discover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ftware) Librar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-2424-PsL   (free in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CIS E-mail to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Internet E-mail to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alling from outside the U.S. don't forget to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international code to the telephone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mail credit card orders to PsL at P.O.Box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ton, TX 77235-5705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NUMBERS ARE FOR CREDIT CARD ORDERS ONLY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PROGRAM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rdering through PsL, please quote item/produc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900 ( Coeli - Electric Planisphe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CREDIT CARD via Sha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lution is tailor-made for our European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It! takes worldwide orders online by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roCard, American Express, or Diners Club. Just navi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ollowing using your Web brow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shareit.com/programs/100041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ourworld.compuserve.com/homepages/coeli/onlreg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llow the signposts,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1-2407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1-2407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COELI CANNOT BE REACHED AT THESE NUMBER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OR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It! also takes credit card orders by pos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mold &amp; Schumann Internet Services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hnstrass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676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rdering from ShareIt! please quote program/produc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41 - Coeli 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unds, registration options, product detail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volume discounts, dealer pricing, site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credit card orders, etc, must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via the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mming.Elk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rough CI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6217,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you get the latest version of Coeli, our ag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y us the day of your order and we will ship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to you (an e-mail MIME attachment is an option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registration/customization form to us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 either electronically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YOU CAN REGISTER COELI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ecure, no fuss, Internet registration via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oint your Web browser at one of the links at the f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Swimming Elk Software is waiting to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icated copy of Coeli hard-coded with your nam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and startup preferences. Now Coeli can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24 hours complete with the integral Sky Quiz (TM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copy will be equipped to lo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-level database of over 9000 stars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inventory of DSOs, images, and commentar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vised of major Coeli updates and be uniquely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exclusive offers. You may also contact us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at any time after registration with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or query relating to Co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 I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n't already done so, please print out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registration form by pressing [r]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A copy will be saved with the filenam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der or directory you reserved for Co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orm you will notice a line beginning 'Your re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n ident code. This code is your uniqu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and you will be required to enter or past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nline customization form in your Web browser.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's most important component bar E-mail addres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ready and have the information to ha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side a few minutes to fill out your onlin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, and submit it to us. If you have difficultie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eb browser to mail us, a simple remedy is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file REGISTER.FRM using your regula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or just paste it into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on as we receive the form, we will ge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izing your very own unique copy of Coeli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either send on 3.5" diskette or E-mai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 away as a MIME attachment. Don't forget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of the form which tells us whi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s you prefer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estimate an average of 72 hours for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ostal), 36 hours for the second (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sentially, registering Coeli online is a two-stag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Filling out your customization form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Ordering online with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stages are entirely separate, th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by us at Swimming Elk Software, and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either Share-It! or PsL with their secur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ies. These are our agents for handling a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, and they will inform us electronicall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mmediately they receive it, so that we can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patch your Coeli package with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ary of 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ly, the following types of order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erling equivalents are given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                                   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A) Sterling currency (cash)                   20 pound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B) Sterling cheque (personal or banker's)     20 pound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C) Sterling electronic transfer (to UK bank)  20 pounds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A) Non-sterling currency (cash)     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B) Non-sterling banker's check/draft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C) Non-sterling personal/business check       $39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D) Non-sterling electronic transfer 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A) International Money Order        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B) International Reply Coupons      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A) 140 Suomen markkaa (Finnish marks)         140 F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A) Credit card order (via PsL or Share-It)    $39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B) Credit card order online                   $39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A) Student/pensioner/unemployed (see below)   $15 U.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B) 'No fee' registration        (see below)   $0 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Surcharg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ide from the possible handling fee, all else (postag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only to press the [r] key, a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 is available from within Coeli itself. He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 your preferences for a personalized cop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nd criticisms, and prepare/print ou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you could simply fill out and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, which should be amongst the files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eli. If you cannot find this, a simple lett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registration will suffice. ( Don't forge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references you may have for personalization!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unreasonable requests are ref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gnise that in these times many cannot affor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ces, particularly students, state pensi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employed, and denizens of what it has become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abel the Third World (including former Soviet &amp;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countries). If your circumstances fall int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, simply include a signed declaration to the ef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just HALF THE REGISTRATION FEE (*surcharges apply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sider it encouragement, pure and simple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oured to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erhaps the following proposition may app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N E W  $0 (ZERO DOLLAR!) R E G I S T R A T I O 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option we offer is a 'no fee'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ost or E-mail us your registration form,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from within the program, and we will custom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py of Coeli and remove all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E-mail option, we will sen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to you as a MIME attachment within 24 hour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ipulate otherwise in your message.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your registered copy via the *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retain a hard copy, or secure backup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your 'no fee' registration.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your correct postal address on the for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with the E-mail option, because 'snail mail' is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which we shall send the keys which remo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 screens and their associat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aking the 'no fee' alternative, you'll still b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fetime support, but your copy of Coeli will exclud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eatures which distinguish the full register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evaluation version. These include a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city to load the entire first-level star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l Sky Quiz (TM), automatic eligibility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s, and any other bonuses which may be includ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time (such as expanded catalogues and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hardware configu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it is likely that the fee-registered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coming releases of Coeli will incorporat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atures already present in shareware (evaluation)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o fee' registration shall NOT entitle the registr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REFUSE THIS TYPE OF REGISTRA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EMED BY US THAT THE REGISTRATION FORM HAS BEEN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LY OR INCORRECTLY, OR IF WE DETECT ABU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INCORPORATE PROMOTIONAL MESSAG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, OR AS PART OF, THE 'NO FEE' REGISTER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MESSAGES WILL BE UNOBTRUSIVE AND NOT IMPED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SWIMMING ELK SOFTWARE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TINUE THE 'NO FEE' REGISTRATION OPTION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SHOULD IT BE CONSIDERED EXPEDIE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f not using E-mail, please include the equivalent of $2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ver diskette costs &amp; postage. We recommend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Reply Coupons (IRC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  106217,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:   Swimming.Elk@sci.fi     ( the preferred meth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you like to register online righ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oint your Web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