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Ver. 1.00/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and it may be useful in debugg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filespec is optional.  It defaults to CONFIG.SYS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  <w:t xml:space="preserve">         You must specify the block header, and you may but need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ackets]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've kept a small stable of CONFIG.SYS files, and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s wanted, rebooting to give them effect.  So, us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onvenient to simply type the whole CONFIG.SYS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,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which to execute.  It's convenient, but that 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oo big to fit on a screen, and most of it's irrelevan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only the block I called for was operative.  Hence, EchoB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ads from CONFIG.SYS and puts on the scree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complications.  If there are several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locks with this label, and DOS will execu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an INCLUDE statement in one block will activ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re recursive, so blocks INCLUDEd in an INCLU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executed.  EchoBlok reads the file just the way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nd displays exactly the lines that DOS 6 woul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versions of EchoBlok are supplied.  Both read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DOS 6 does and display only the line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is in the display.  EchoBlok 1.00 (ECHOBLK1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s out the lines in the order in which they'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; EchoBlok 2.00 (ECHOBLK2.COM) lays them out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y're executed, indented to distinguish INCLUD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cit R. N. Wisan,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