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igraphs (minim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ssignment of structures (minim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#line directive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ibraries don't handle long doubl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asts ignored during static initializ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