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on the stack, with the leftmost parame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an unusual parameter passing sequence;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rk it is useful to use a base pointer to inde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0 will be pre-loaded with the address of the parame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 a C function you must preload A0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list.  This means a parame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d by an assembly function need not b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ck; however the C compiler always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lists on the stack.  return values are passed in D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FP0 if the function returns floating point.  In genen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ill move the a0 value to a6 (after pushig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needs to acces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s must always be on the stack. 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es off ESP to get at them; however for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it is convenient to load ebp with the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aking care to push ebp first) and then index off eb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parameter will normally be located at [ebp+8]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is done first thing.  Return values are passed in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 top of the FP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