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ck frames are non-ansi.  On the m68k a pointer to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in A0; the compiler puts the arguments on the stack bu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may put parameters anywhere.  On the 386 EB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purpose register; arguments and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directly off the stack.  The stack depth is monitor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addresses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three codegen options are available.  The fir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code to be generated for bit fields, muls, divs, and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 second allows data to be of arbitrary size. 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of these, 68K code based on a 32k memory mod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 except for the use of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get arguments.  It is a little more complex than n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5; function arguments are indexed off of A6; and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ff A7.  String constants are indexed off the PC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 total data size may only be 32K unless either the /2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option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