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9449927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00720365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62219824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27131457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02760954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390561281"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00462644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52885132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38703190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47346048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61073236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00959493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12280344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31178541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