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2850260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1849535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2708387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338213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6634938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4967737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5117960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1801319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9127535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2099095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1776321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8131416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0037548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2179632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