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              4Sight - Copyright 1996 by 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send comments to jackwalton@ka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will Find all of the files on any disk that match th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ut into the menu, show you a catalog of the files, then let you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Move, Delete, Edit or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any search options, the lines containing th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cified will be displayed in different colors. To show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, in this manual we preceded the headings with percent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t' signs and dollar signs. We then used search option #1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to highlight lines that contain percent signs, search option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'at' signs and the '\' option for dollar 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s can be displayed with black, blue, cyan or whit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ycle through the various colors by pressing F8. The col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lect will remain in effect until you press F8 again.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e one you are looking at now) you can switch betweem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ackground highlighting for the search strings by pressing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get individual help for each of the major menu op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, and the files,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4Sight cannot edit files, it can jump out to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d processor, edit a file, then return to where it wa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. You can edit with DOS EDIT if you have DOS 5.0 or later, 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or editor of your choice.  If you have Windows 95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various types of files with QUIKVIEW or add any other vie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T-P below for setup instructions. Also see Inter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4Sight, a menu is displayed with the cursor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. Typing ENTER or the Down Arrow in any field will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n that field and move to the next one. An Up Arrow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previous one. If you are in the first field END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the last one. If you are in the last field HOME will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 to the first one. ESCAPE will exit from 4Sight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from. F5 or F6 will process the file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ingle-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ingle-character fields a Right Arrow will move to the nex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ft Arrow will move to the previous field. In all of the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he value that you enter will be replaced with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y value except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ultiple-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entering data into the multiple-character fields,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will move one character right until the end o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, then move to the next field. A Left Arrow will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left to the beginning of the field, then mov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Ctrl-RightArrow will move to the beginning of the nex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Arrow will move to the end of the previous fiel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\Directories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irectory, Files, and Search fields you can delet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the Delete key or delete the data from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TRL-T. If you want to add characters in the middle of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Insert key then enter the data that 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Function Keys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will displa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will displa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clear all of the fields in the menu and selec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ive that contains 4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4Sight, the drive\directory that you came f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lected. You can change it and/or add additional drives\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turn to the menu after processing, your selection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effect unless you press F3.  Pressing F4 after pressing F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ess F5 after you have entered your selections, 4S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he whole disk or the designated directories for files tha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pecifications. While it is searching, it displays the nam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t scans and a dot for each file that it search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inds one of your specified files it displays an 'F'. When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ny more files, it stops searching, sorts the files, and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files, with their sizes, dates, and directorie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' while it is searching for files it will interrupt the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files that it has found so far. You can then point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are interested in and display them by pressing ENTER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ooked at those files you can either continue the search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or go back to the menu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nus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F6, 4Sight will sort all of the directori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splay just the names of the directories that contain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, with the number and sizes of the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one pageful is displayed, pressing PageDown will displa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ul and so on until all of the directories have been displayed.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ack up one page at a time as far as 19 pages back. If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ther back you will have to press ESCAPE to return to the menu, press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over (all of your options will still be in effect), and Page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o where you want to go. Home will display the first page (o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back if there are more than 20 pages), End will display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has been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move the pointer to any directory name and press EN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e menu with that directory displayed in the directo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look at the files in that directory by pressing F5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10 from the directory list you will exit to the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will display the Sharewa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7 will let you view or change the inpu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8 when you are looking at the menu, a catalog or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cle through the four text color combinations. It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you press F8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9 when you are looking at a file will switch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background and foreground. It will remain in eff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9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C when you are in the directory field of the men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used for the Copy directory. (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you can press F6 to display the directories, point to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use as the target, then press ENTER.  That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the directory field when you return to the menu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py files to a directory with a long name, this will be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M when you are in the directory field of the men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ill be used for the Move directory.  (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F6 as described above for the Mov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ALT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P from the menu, you will be asked for a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program.  The program may be an editor,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a program such as WRITE that will display *.WRI files, or MS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display graphics files.  Do not include the exten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ot in the DOS path, its full path name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ncluding its path, and the full pathname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cess must not exceed 80 bytes.  Note that DOS EDIT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VIEW are already built in to 4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when you point to a file in the file list and press P plu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Sight will use the DOS EXEC request to spawn a copy of COMMAND.C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program name and the full pathname of the file you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o an 80-byte 'command tail' that the COMMAND.COM will us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a Windows program you will return to the Windows Desk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e program.  When you return to DOS from there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Sight file lis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ll dBase to look at a DBF file you will have to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BF file after you get into dBASE. dBase will use the correct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n't pick up the dbf name from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he Data Ent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s\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this field is the root directory and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ed 4sight from, followed by &lt;Y&gt; to include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&lt;Y&gt;, for example). If you don't want subdirectories,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Arrow to position the cursor on the Y and press N.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called 4Sight from press F4. If you cam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yFiles on drive C, for example, the field will show C:MYFILES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lude as many drives, directories and subdirector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fit into the 125 available spaces, using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with directories separated by spaces or commas. The dr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first directory, but may be left off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if they are on the same drive.  Subdirectory indicat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over to later 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Files&lt;Y&gt; MyMail Windows\system&lt;N&gt; aol30\download&lt;Y&gt; Cserve\dow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d&lt;n&gt; A: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process all of the specified files in MyFile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ubdirectories; then MyMail and its subdirectories;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but none of its subdirectories; aol30\downloa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; Cserve\download without subdirectories;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pecified files on drive A, includ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you get to the end of the first line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processed all of the specified directori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and all of the other selections that you made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ffect when you return to 4S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for this field is *.*, which will select all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nt them all, press CTRL-T then enter the ones you want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ver the *.*.  You may enter as many as 10 file selec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, separated by commas or blanks. S*.doc  *.txt,*.  *.l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would select all DOC files starting with S, then all T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les with no extensions, then the 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xclude as many file types as you can fit into the 64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They must be file types (not more than 3 characters each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e * wild card designator if you wish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EXT OBJ BIN DLL GIF A1* C* RPT, all files with tho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exclusions will be processed before file names. If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includes Bob.txt, for example, and your exclusion list contains 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.txt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 String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irst of two text strings to search for. 4Sigh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that you specify for the text that you enter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later display the file the lines containing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color #1.  See Skip Spaces for rules about str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bedde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is designed to search and display pure text (ASCII) files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find search strings in other kinds of files and it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any case it won't display non-text files correctly.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ind a file, you may be able to call an external processor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earching for a string, 4Sight will find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much faster if you can limit the search. If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 directory, include it. If you know all of the possi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, include them. If you know about when the files were created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n the date range. If you know their maximum size put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range. All of that data is in the file directori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 very rapidly.  If you don't include any limits, 4Sigh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ad in every file on the disk and search the whole file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has 4 word options. 'W' will search for whole words, 'C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all words that contain the search string, 'S' will fi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that start with the search string, and 'E' looks for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with the string.  If you enter any other character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d with '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arch string is 'and', for example, 'W' will find only '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will select any line containing 'andrew' or 'Brand' as well as '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will find 'and' and 'andrew', but not 'brand'. 'E' will find '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brand', but not 'andrew'. But see Skip Spaces below for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default value of Y, 4Sight will select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search string, whether it is upper or lower case or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'Andrew', 'andrew' and 'ANDREW' will all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 'Andrew'. If you change the value to N only 'Andre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kip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it is useful to be able to ignore imbedded tabs and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find search strings that start on one line and fini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line, so 4Sight gives you that option here. This option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spaces and tabs, but also imbedded line feeds an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earch string is 'John Doe', with one space between 'John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oe', for example, 4Sight will find only files containing lin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' and 'Doe' separated by one space, if you use the default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e N to Y, 4Sight will ignore spaces and tabs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      Doe', and 'John'&lt;tab&gt;'Doe'.  If 'John' i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nd 'Doe' at the beginning of the next line, 4Sight will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feeds and carriage returns between John and Doe and find hi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. But in this case only the line with 'John'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osen to skip spaces and 4Sight is ignoring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riage returns, the line before the search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This can happen only when the last characte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first characters of the search string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tarts with the search string.  This won't happen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 String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the second of the two text strings to search for. 4S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all of the files that you specify for the text t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When you later display the file the lines containing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in color #2. Note that this field can be selec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arch string #1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kip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lect only files containing bo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default N, 4Sight will select all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string. Changing to Y will select only those with both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 date range for the files to b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n this field. When you do so the first option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that option by pressing ENTER or move to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 Arrow. If you select 'between', two dat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with '80 01 01' in the first one and '00 12 31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ne. (Note that 4Sight uses the 'Year Month Day' co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selection just the first field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s you want to use, or press ENTER on each field to accep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After you have entered the day, the date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anuary 01 1980' or 'December 12 2000', for example. If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e range in the previous selections, it will still be in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it enter Y again. If you enter any valu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Y, it will be replaced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 size range for the files to b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n this field. When you do so the first option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that option by pressing ENTER or move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wn Arrow. If you select 'between' two siz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each allowing up to 10 digits, or 8 digit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selection just the first field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 you want to use, with or without commas. If you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range in the previous selections, it will still be in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it enter Y again. If you enter any valu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Y it will be replaced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Help wit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ither Y or F1 will display the help text for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looking at the file list (F5) there will be a poi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he first line containing a file name. You can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er with the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or ENTER will list the file you are pointing to, with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highlighted. Only the first 80 columns of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pressing the Right Arrow will scroll on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on lines longer than 80 columns, Tab will scroll 8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.  Left Arrows and Shift Tabs will scroll left. 0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followed by a number 0-9 will call any of 10 programs to edit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files. When you exit from the program you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. If the program is a Windows processor you will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ktop, then you can return to 4Sight by returning to MSDO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use ALT-P, as described above to set up the program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will call DOS EDIT. It assumes that i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(for Editor) may be used in place of 'P0'. 4Sight assum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et up P0 as your prim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will call \WINDOWS\SYSTEM\VIEWERS\QUICKVIEW. If i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in that directory it will just blink and return to 4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will Copy the file to another drive or directory. The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, if one has been selected, will be display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. You may either use that directory or change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. If the target does not exist an error 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ike the DOS Copy command, this Copy will not copy 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file name or extension.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insufficient space in the targe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will Move the file to another directory on the same driv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directory, if one has been selected,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of the screen. You may either use that directory or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other one.If the target directory does not exist,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d already exists in the target directory, the file is Read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e target drive is not the same as the source driv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will delete the file. To help avoid accidental deletion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 Y to Delete this File'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will return you to the menu in the directory that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will exit to the directory of the file that you are po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Down will allow 4Sight to continue processing until it get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full of data, or will get the next page if you have back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at the last page.  If there is no more data to process, 4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Up will back up one page at a time as far as 20 pages bac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go farther back you will have to press ESCAPE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nd press F5 to start over (all of your options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) and PageDowns to get to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will move back to the first page if you have fewer than 2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or back 20 pages if you have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ll move you to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isplay a file by moving the pointer to it and pressing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ome files may not be readable. The display is intended f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ext) files only. Text files are usually separated by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can handle other files, but files created by some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on-ASCII characters and are not terminated by line f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4Sight cannot process those files correctly, but i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bit to make files that use it for formatting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7 will remove the high bit, 8 will restore it.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files that 4sight cannot process by using a viewer. See 'P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Q or ESC will return you to the file list and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cro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croll through an ASCII file one line at a time by u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own Arrows. PageUp and PageDown will scroll up and down a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.  End will move to the end of the file and Home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nd Left Arrows will scroll one column right or left,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ve 8 columns to the right, Shift-Tab will move 8 column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ing 0 will move you back to the beginning of the lin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crolling works correctly only for ASCII files. The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iles, including word processor files such as WRI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file you have selected is displayed you may search for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y pressing '\'. After you enter the text, you have f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? means Whole words - Y for Yes, N for No.  Case? mean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- Y for Yes, N for No. Spaces? means skip blanks and tabs -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N for No.  Go Top? means start at the top of the file -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, N for No. If you choose No, the search will start with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one where you are now. When 4Sight finds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text, it will display the line in color #3. Pressing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how the next occurrence, and so on. If you selected an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 from the menu pressing O will display only the original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will display both the original ones and the new ones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bar will continue whichever display selections you hav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ny text that you have selected here will remain in ef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s that you select later until you select another string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\' then E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looked at your selections, you may exi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are pointing to by pressing F10, or return to the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. The values that you entered will be saved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turn to the menu. You can then use those values a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m with new values (see Deleting and Inserting above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dates or sizes in your previous selections, you can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 or select new values by pressing Y.  Or you can re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o their default values by pressing F3. F4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RE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files are sorted by name, but registered users can press ALT-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menu to select other options. The option that is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ffect until ALT-F5 is pressed again to change it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starts over with each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Do not 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Sort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Sort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number -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- Y = Sort in reverse order. N = forwar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ll always be displayed in A-Z order except when option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= 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may use files that contain the names of drives\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cess. You may include as many drives\directories as you wis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ASCII files with the file names separated by 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inefeeds and carriage returns. To use a file, put its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rives\Directories' line, preceded by a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le named \mydir\dirlst1.do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ndows\system&lt;Y&gt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l30\download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rve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 the Drives\Directories line in the menu use: |\mydir\Dirl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clu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may use exclusion files that contain file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. There is no limit to the number if file typ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an exclusion file. An exclusion file must be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lank, a comma or a linefeed/carriage return between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exclu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ile, put its name on the 'Exclude" line, preceded by a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named \mydir\exlst1.do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* obj 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 bin zip S* iw p*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v4 ntz kag reg ex* dl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r wav dal aol db*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 hlp wri lib isu idx msg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 ntx mem wmf wps f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 the Exclude line in the menu use: |\mydir\exl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4sight excludes file types by scanning the exclus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haracter of the file extension, then compare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If they match, that file is excluded.  If you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some other ASCII file, such as 4sight.doc, you may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z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lected the files that you want to look at, 4Sigh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'find first file' request to find the first file tha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It then uses the 'find next file' request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first directory. It keeps looking for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uns out of files, or finds enough files to fill the fir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creen buffers, then displays the buffer on the screen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Down it continues the process of filling and displaying screen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uns out of files in the first directory. Then, i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quested, it repeats the process for all of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PageUp at any time will display the previous buffer,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buffer, and End will display the last on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20 screen buffers have filled, when you press PageDow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hrough 20 will be moved back to 1 through 19, buffer 20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w data and so on. The 20 buffers will always contain the late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xterna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an external program to edit or view a file, the po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hanged by the external program and no longer be valid.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4Sight needs to 'find next file' after calling an external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ver at the beginning of the first directory and repea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until it gets to the page after the last one processed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just fills the buffers without displaying them, until it 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ge.  It may take a few seconds to get back to where you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have processed several doz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LLING 4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can find the files on any drive in any directory, so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un from the directory where 4Sight is loca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full documentation and you need just the Help files. 4S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4Sight.DOC much more quickly if it doesn't have to search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case, you should always run 4Sight from the drive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4Sight looks in the root directory of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for 4Sight.INI which contains the current input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your editors and word processors and your register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find it if you run from another drive, and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bonu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strongly recommended that you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sight.ini in your root directory so you can easily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gets damaged rather than having to set up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this Shareware program useful and continue to use i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rial period please make a registration payment of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694 Powers Cree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verton, OR 9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mpuserve you can charge your registration pay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account. Just GO SWREG #129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redit card or foreign currency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gistered users will get free technical support, up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features. We have several more upgrades and bonus feature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4Sight.EXE and the file 4Sight.DOC are copyrigh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. The copyright owner hereby licenses you to us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rranty  of any kind. The copyright owner may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s, including any lost profit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using,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y using either program, you agree to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