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s can igno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Shareware Vendor, Sysop, CD-ROM Distributo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wis Williams, Cybernetic Software, author of UP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PY may be uploaded to bulletin boards, on-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, CD-ROM or any other mediu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UPCOPY as shareware (unless I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), as long as you say it is shareware (with a defin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files to the package, but I require not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move or alter the principle product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tters 'UP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notify me of an e-mail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Williams, Cybernetic Software, 29a Hannam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chett Matravers, Poole, Dorset, BH16 6DN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100103.2675@compuserve.com. Tel/fax: +44-1202-6233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duct Name or Title: UPCOPY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 Title: UPCOPY 5.0 Bi-directional Directory Synchro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 UPCO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likely to have been updated by: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25 single user, $69 multi-user (network/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1 year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Networking, (File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 Se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 COPY BACKUP DIRECTORY SYNCHRONIZE MERGE NETWORK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BM PC DOS executable command or DOS window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support. Shareware screen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keypress pauses, bonus feature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ile registration, no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history: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-MS/DOS 3.0 or later, 200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