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0             Date: 27Feb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REG.DOC - About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phone or e-mail credit card registrations worldwide, and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egistrations, see the order form UPCORDER.DOC. (Nor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provide me with an order taking service for th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hone number). Electronically a simple method of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SWREG on Compuser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switches to registered operation via data in an ASCI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INI. I normally expect to despatch this fil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registering. Give me a call if you need i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gistering UPCOPY for group or company use, or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, you should choose the multi-user registration. Thi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age by persons working from a given site. The ded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learly shows your license, and reduces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udits removing shareware or personal softw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e higher price helps me to meet the de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for product support for all employees,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f work generally, and special features (such as '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o 10 levels of sub-directories!). Incidental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cense shows your name, and covers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Compuserve member, GO SWREG on Compuserv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. The keyword 'UPCOPY' (or user id 100103,267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find the right entries. There are two titles - '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single user' ($25 registration id:10026) and 'UPCOPY 5.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 ($69, registration id:10027)). You fill in a form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t to me automatically. I receive a notification by e-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, e-mail address and telephone number.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your credit card details.). I send the registration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INI in reply. The charge is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rings the bonus '/s' option. '/s' is very powe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 It enables you to update entire hard disks or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go - it's very quick too. Try '/s/i'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get 1 years full service and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includes a newsletter periodically. You'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any problems you get, and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may well get implemented. Personal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no reminders, no pauses and best of all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on your evaluation of UPCOPY. (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feature, it need not apply to shareware generally). Tak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need to evaluate it (bearing in mind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) No cheating - UPCOPY took me 20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ersion of UPCOPY is more than 6 months old it is un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-to-date. So send me an e-mail note and I will be p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the latest version by return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grade to a new issue series is also service renewal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Registered users will be notified of favourable te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the time. If you'd like an enhancement,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your requirement - advance supporters will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EE (always supposing I decide to do it). Obvious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if you find a problem and I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ingly I actually do want to hear from you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complaints - or simply don't find UPCOPY good enoug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nough to register - that's how I make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ry before buy. Make as many copies as you like (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ridged zip please), and pass them on. The price you've pa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shareware version, if any, has all gone to the distributor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o royalty, or anything like that. I only get the fe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ynchroniz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6.0+, '/s' enables you to synchronize entire PC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All you need is a suitable cable you purchase. The DOS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facility makes the disks of one PC show as additional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(say, E:,F:,G: or whatever). UPCOPY then does the 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updating internal drives. (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see "Features for Your Laptop Computer" in the DOS man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PCOPY, as I do, for backup purpose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external drive. It's then possible to do ful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etween PC's which are not anywhere near to each oth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in any way, and have no special cards installed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EM's,Consultancies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y a version of UPCOPY for distribution to your custom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freebie'. This is flexible. It can, for example, carry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e advertising. Send me a note to star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