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EXE  main program executable, start this to run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IDF  icon definition file (by Andrew Ford's Icon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?.VOC  several soundfiles in Creative-Lab's popular VOC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BIN  bootsector information file, registered users may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.PIF  program information fi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DOC   an order form plus an international list of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this file (I guess you found it ..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.DOC    some legal stuff that is mandantory to read for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document file how to use and what to do with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FR.DOC instruction en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PRG.DOC info about other nic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.DIZ  contains information for automated catalogu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a liddle description for usage in electronic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ess harddisk-space or you don't like icons and sou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 file except VGACOPY.EXE, VGACOPY.HLP and VGACOPY.BI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urposes. These three files build the minima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ive away the entire package if possible, as others users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issing the VGAREAD.EXE from older versions: It'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and is automatically created on every disk with mor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and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