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/djgpp/readme: documen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: swap / and \ in setdjgp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allow traceba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set 387 IDT *after* detecting remap (DV/X hang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d/symify.c: allow user to specify a core and/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allow edebug to exit withou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stat.st_buf returns drive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return s_blksize as 4096 - improves FILE* performance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paging.c: allow debugging COF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stubinfo.h: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valloc.c: modify check for XMS/V86 to allow other noems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ctype.h: don't check for USG (_ctype_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float.h: new defs for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time.h: check for _STDDEF_H as well as _stddef_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crt0.s: fix profil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exec.c: initialize rp to prevent faults in spawn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io/doscan.c: return -1 o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io/fcloseal.c: use &amp;&amp; so that files ge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gcc/libgcc2/*: new, add __fixunssfdi and __fixunsx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make-3.69/jobs.c: don't barf on bad 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make-3.69/main.c: don't prepend CWD to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patch/patch.c: try $TMP and $TEMP, default to . instead of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/clean.bat: remove t07.mon, not t7.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coff2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ym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crt0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gcrt0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gc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gcc_p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