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An Executable, Datafile... and DiskImag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6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n EXE/COM/SYS Executable file compresso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most DOS executable files. Compresse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disk space because they are much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they run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also allows a compressed diskette image to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transmission.  The compressed diskett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with the use of a modem on regular phone lin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lectronic networks. It can be used to archiv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n hard drives or tapes. This gaurante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to be the same as the original -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s, date and time stamps of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This is useful for archiving bootable disket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lso a powerful file compressor with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expander(XPACK OnLine DeCompression Syste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painless access to compressed file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ing DOS calls, allowing applications to rea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just as before. Just put a command(XPACK -z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nto the AUTOEXEC.BAT file and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M resident part of XPACK OnLine DeCompression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KB of Upper memory and 32KB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orks on any IBM-compatible machine with 192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4 need extra 192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5 need extra 147kb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ressed with XPACK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filename" is the name of the Executable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will only work properly on Executable files, s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 file extension, ".EXE", ".COM" or ".SY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can include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"options"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ill make an Executable fi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 smaller than the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works as before, without any noticeable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y take several seconds to do the compr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mpatient you can interrupt the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ry .EXE file can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.EXE with internal overlay packed with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this program creates backups. The original FILENAM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FILENAME.OLE. If anything goes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original file by entering these 2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OM and .SYS files are always packed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options" that you use are typed after "XP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ll case-insensitive, separated by space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the hyphen ('-') or the slash ('/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This switch invokes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This switch tells XPACK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to the DOS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"XPACK /? &gt; XPACK.HLP"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This switch tells XPACK to use pack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This switch tells XPACK to use pack method 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xpand a compressed .COM or 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This switch tells XPACK to convert the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bigger than the original file. (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take advantage of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This switch tells XPACK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of FILENAME.OLE backup files. (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lready determined that XPACK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success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This tells XPACK to merge an overlay into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note below concerning files that cannot be p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-g option, XPACK does not tr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.EXE file that contain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g option may not work with every .EX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verlay. It works well with .EXE file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(ASCII) with TURBOTXT (an excell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with the registered version of the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compiler), overlay program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/BORLAND Pascal and Clipper 5.2 with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d  Pack file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data files can be used by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gives painless access to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 Unpack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release (uninstall TSR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 deactive (turn TSR off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 active   (turn TSR on 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x  Ultra eXpander for some high level language compiled progys!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unpack a overlay-exe, plz remember use fullpath&amp;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option doesn't accept wildcards! :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 to create compressed disket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option driv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filename" is the name of the compressed diskett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type a file extension, ".XDI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can include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Pack the diskette in drive: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npack to the diskette in drive: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here can include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without backup all .EXE files in C:\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Executable files using method 4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BUMF.EXE (made from BUMF.TXT using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compressed diskette image named MYDISK.XDI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(restore) a compressed diskette image C:\BOOT.XDI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files as data in D:\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all the XPACKed-Data files in E:\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leas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can't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s that check the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s that store configuration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rs that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file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me files with "overlays" or DOS4GW overlay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"overlaid" files can't be com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ompress such a file the over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the compressed program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urrently cannot Pack Windows or OS/2 New .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t the ends of these files there ar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ve to be located there. (e.g. the BITMAPs, Dialogue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,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ources are loaded not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but only when needed by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OS/2 files are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trying to add functions 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, Windows 95, OS/2, DOS protect mode, DO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 in near future! (plz .. wait: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ACK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modified form. The XPACK.COM, XPACK.DOC and XPACK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distribute compressed executables or Disk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authentication, you can use pgp to check th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made 1996/??/??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uthor's public key, send a email to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documentation (XPACK.DOC) by John Kier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Nikic, Timo Salmi, Mika Koykka, Henry Juhani Aro, Ron van D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o Favaretti, Bulent Eren, Michael E. Webb, Stefan Raaij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WoRLD^TPiNC/CNF, Veit Kannegieser(Author DiskE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el Blanchet, Synopsis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PACK utility works by 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  The encoded program is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nder the original file name, with a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r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xecutable file executes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ing decoder, which relocates itself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data) higher in memory. It then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to the same place it would have been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ere not encoded. The XPACKed program re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s to their original forms 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re had never been an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"CRC" check failure occurs during decoding 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program has been damaged and cannot be r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CK has a security function that prevents the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unning if it has been tampered with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  You can be pretty certain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with all the proper screens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unwanted modification. Your program'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not be left in the open (to any one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assembler) and your code will be safer from others'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OnLine DeCompression Syste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aded, XPACK OnLine DeCompression System giv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on demand to compressed data files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ing any calls a program (including COMMAND.COM) mak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XPACK OnLine DeCompression System passes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on to DOS, but when a call is detected whi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data file, XPACK OnLine DeCompression Syste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and makes a full size copy on disk for the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changes the name of the compressed data file to a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itself and renames the new full size fil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Only then does it pass the call on to DOS. Neither DO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know that this is happening, so ope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. When an expanded data file is closed without being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deletes the expanded copy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mpressed data file to its original name.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an expanded copy of a data file, XPACK OnLin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eletes the compressed original and leaves the expan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Case to XPACK OnLine DeCompression System?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gives programs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data files are big data files. It does this ver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most all of the software is fooled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case is where a program obtains the size of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irectory entry and then reads that number of by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the file. The intention is to read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havior has been seen with the DOS XCOPY command ( DO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2 at least) and PKZIP (Ver 1.01, 2.04g at least ) from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still works well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!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XPACK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rrors of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vse.cz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-beer.bke.hu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cs.tu-berlin.de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 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(1.60+) is NOT a free program. It is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areware. This means that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and its various features for a limited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 in which you may evaluate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 has  not  been  disabled  in  any  way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 One is granted a  30  day  perio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to  evaluate  the  suitability  of XPACK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If you use  XPACK  for a period lon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, it is assumed that XPACK is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and that you will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users please see xpack.frm for detail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oreign users please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this program(v161) can be purch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immediately on the Internet at Albert's Amb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t Albert's also eliminates shipping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: &gt;&gt; xpack161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"Buy It" Hotlink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 this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more Bonus Pack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urces and get a lifetime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decided to register?  That's very kind of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   The  more   registrations  i  get   th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i will mak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XP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lnOd2A4W6nuMXMlAQEeZwf/fgOThZSp1sJ0SwFDlY9EV2kPlAJTzi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3ZGOh6CS4/fACfCuD7ZY8WQmfgabCgVYFys+9iKtkQgiIc1bGaun79Xz1Z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oSPjxjc9KaBtG0G5k/1jNWE/T0izei6zqUMH/GfeN1tyAabWuIYB4QhSuWS9L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xkC+dDAgCmwLwgfnLqYzEzEPMMqfHT+FpbxKDsgYWcouXyFDdv7N+z68yAZ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6pnPDHbPLZoVlIt7DOJDykAmpuzCIGpcD3JbC1++TXiyhn6Xbesvz1MvDyy//f6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apwmh/L672xLCqmeFQEpJ+id36YTaQL3wko3VznhEl/i+uTM2o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