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- Automated file updater.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Peter Summers &lt;peter@cardiology.medrmh.unimelb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Summers, c/- Cardiology Department, Royal Melbourn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.  Updates files from a source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Useful for updating the configuration of PC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PDATE &lt;source filespec&gt; &lt;destination directory&gt; [/ADD] [/VR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DOT] [/DAY] [/MRW] [/MKD] [/QUERY] [/B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DD option adds files that don't already exis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RB and /DOT options provide indications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RW option makes the destination read-write, allow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AY option overwrites any destination file less than one day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ource and stamps it with the current time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dating Windows gr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KD option makes the destination director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QUERY option checks with the user befo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AK option creates a file with the same name but the extension 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, send me some mail and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