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830458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0084501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1861383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4993325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7689193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796158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84773310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47977232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667402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8472299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6017197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2711280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1611401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2385000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53805531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76801384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13830886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