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57681469"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2100341038"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