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LT compiler" means all files from the tmtpl37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When using the PLT compiler version for MS DOS you also use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by Adam Seychell. This is also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cense agreement for Dos3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s32.doc of DOS3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freeware version of the PLT compiler may not be used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pplications( i.e the applications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rged). If you need to create commercial appl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ommercial (unrestricted) version of the compiler from 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