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87879897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98121990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73307055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