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AWOL 1.1 (C) Copyright 1995 Val Ha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AWOL 1.1 (P) Produced  1995 Val Ha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All rights reserv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CONTENTS . . 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1  Introduc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2  Whats ne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3  The Progra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4  Changing Your Passwo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5  Command line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6  Configuring th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display - AWOL.IN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7  Configuring the logo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command - AWOL.LG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8  The log file - AWOL.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9  Commercial Status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About the Auth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 1.  INTRODUCTION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WOL, for the IBM PC or clone, needs a reasonably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of Microsoft DOS (It was tested with version 5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should still work with some older versions),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GA/VGA/SVGA monitor, and at least a 386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OL is designed as an account protection program primari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n a network, run when the user wishes to leave their P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, while securing their account against unwanted ac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 lasting up to 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L will of course run perfectly on a stand alone P.C.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ce being with regard to the logging out command - se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tion 2, starting with the subsection entitled "AWOL being Tim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prompts for a password which has been set by the us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s only when the correct password has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L is not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roughout this document the graphics display is aptly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"message picture", as its a pictur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! (section 5 for configuration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 2.  WHATS NEW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OL 1.1 contains the following improvements over the first AW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 The Graphics display has been improved, with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centered underneath each other. The ellip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shaped. I have removed my name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, hence I've removed the old restriction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ould not re-set the background colour to dark-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iggest graphics improvement i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specify the font of the lines of tex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colour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 Every time you run AWOL 1.1, a log file is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. This log file, when read, gives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execution, and details of any invalid password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 The `Invalid password / option` message is now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pair of natty flashing exclam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 When you type `AWOL /H` on the command line, the `about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 is displayed first, before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 3.  THE PROGRAM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, AWOL displays a message picture. When any key is h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it then prompts for the users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correct password is entered, the program ends. If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s entered, a notice briefly informs the user of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picture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ontinues in this fashion until a correct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WOL does not read your network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no password exists when you run AWOL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one. See Section 3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will be the case when you run AWOL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articular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Keys at Password Prompt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them as if you were entering passwor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      Displays the "About AWOL" notice.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       This will tell you how many failed attemps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 password have been made. If you have lef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 for a time you may use this facility to see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en any efforts to break the program. Hit any ke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2   Lets you change your password,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AR   Clears the prompt of all password characte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       entered. NOTE: F1, F2 &amp; CTRL-F12 above all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K   this effect, as well as their pro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 Its normal effect, it deletes the single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ed at the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Aborts the password prompt, i.e. return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Press it to finish typing in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lay of 10 seconds at any stage while at this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sult in its being aborted, i.e. it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picture. (This does not apply if you specify /n or /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 See section 4 for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the correct password, AWOL terminates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and line options. (see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 BEING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OL will run for a maximum period of 5 hours. so if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your Network P.C. for a long time, bear in mind that AW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g you out if you haven't returned after that lengh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a notice is displayed explain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logged out, making the P.C.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(AWOL you remember, is designed mainly for network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OL logs you out by issuing the Network command "logout"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invalid in the case of your network, the MS-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"Bad command or file name" will appear after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case you will have to specify the correct logg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in a file called AWOL LGT. See section 6 for full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4.  CHANGING YOUR PASSWORD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OL has one password per drive.  Running AWOL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on a drive makes no difference to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urse, if you have access to more than one driv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WOL with different passwords o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WOL the password that counts is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drive as the runn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scenarios for a password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A password does not already exist.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mediately asked to enter a new one when you run AW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required to re-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 A password does exist. In this case AWOL wi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normally, and you pressed CTRL-F12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 you will be asked to enter the current passwor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o enter a new one, then to re-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Keys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 of the following apply at EVERY stage of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ing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BAR   clear the prompt of all password characte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       entered, allowing the user to re-enter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for that particula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 Its normal effect, it deletes the single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ed at the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    Press it to finish typing in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X      Aborts the password chan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       In the case of scenario (a) above, this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BRK   AWOL being terminated. But note that AWOL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perly until a password is defined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case of scenario (b) above, you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ed to the main password prompt. Rememb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ssword remains unchanged when you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elay of 10 seconds at ANY stage while changing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the password change being abort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ashion as described above for ALT-X / CTRL-B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 scenario(b) you are asked to enter the "current 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enter an incorrect one a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ou will be re-prompted for the "current 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th scenar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The maximum password lenght is 30 characters. If you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t either the "New password" or "Re-typing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ssage will appear asking you to press RETURN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The password must consist of letters and/or numbers.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New password" prompt you enter a charact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etter or a number, the error message "Key not Bou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. Continue enter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If you re-type the new password incorrectly,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and you must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existing passwor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If you enter the Null password an error message 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ll password occurs when you ONLY press RETURN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New password" and "Re-typing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-typing the password is case-sensitive, "a" being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different to "A", "B" different to "b"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However, once you have correctly changed the passwor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the main AWOL password prompt, nor the "current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prompt differenciate between upper-case  and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So if you changed your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                   AAww33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you could correctly enter it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                   aAwW33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at either of the two above nam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correctly changed your password and re-typed it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ice will appear telling you that the new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 Then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enario (a): AWOL terminates. You now have a passwor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, AWOL will run normally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 (b): AWOL starts over with the messag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w password 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  5.  COMMAND LINE OPTIONS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 has 4 options that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 awol [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 /S    Error messages in AWOL are accompanied by "Ble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disables the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OL /N    Runs AWOL without the messag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 /W    Both of the above at the same time. AW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rror sounds AND without the messag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 /H    Displays this "command line o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nly specify one of the abov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parameters will result in an error messag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line o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  6.  AWOL INI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.INI is concerned with configuring the messag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raphics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a simple file that you would write yourself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same directory as AWOL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WOL.INI does not exist in this directory, or if it do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ny way invalid, AWOL will assume its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ommend that you run AWOL now, without the INI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ee this default message picture in action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better able to understand the follow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emember, if you have not already done so,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it you will be required to define a password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run it a second time for a proper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have noticed the following component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: An Elippse, 3 flashing lines of text, and a "Gothic 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pattern that moves accross the top and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ttom line of text is situated within the ellip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ur is black in the case of this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may configure            Its setting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ckground color          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lipse's colour              Cyan  (A sort of pale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thic Bar's colour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st (Top) line of text        "Get yer paws off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lour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font (style)                   Gothic (Medieval sty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nd line of text              "'cause computer is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lour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ont                          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rd (Bottom) line of text     ". . . so find 'nother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olour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ont                          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up of the file is basically as you have just rea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ut each of the 9 configurable components nam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file, The 1st component on the 1st line, the 2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nd line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specified there is this exact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background col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ellipse's col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gothic bar's col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1st line of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ts colou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ts fo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2nd line of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ts colou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ts fo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3rd line of t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ts colou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ts fo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we move on to 3 important notes which taken togeth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exactly how to specify each of the compon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You MUST use numbers to specify colours in AWOL INI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re are 16 colours to choose from - each colour h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 number given to it. Here they are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  BLACK         8   DARK-GR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  BLUE          9   LIGHT-BLU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  GREEN         10  LIGHT-GRE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  CYAN          11  LIGHT-CYA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  RED           12  PINK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5  PURPLE        13  LIGHT-PURP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6  BROWN         14  YELLOW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7  LIGHT-GREY    15  WHI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o lets take the 1st component in the file - the 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lour - if you wanted that to be pink you would just p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number 12 on that line - heres how it would appear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standard MS-DOS editor : (background colour goe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irst line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����������������� </w:t>
      </w:r>
      <w:r>
        <w:rPr/>
        <w:t>AWOL.INI 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  <w:t>1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You MUST use a single letter to specify a font in AWOL INI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re are only two fonts to choose from, the `Modern` fo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which, as the name suggests is in modern style, and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ntrast the `Gothic` font which is in old medieval sty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ere are their letters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      gothic fo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      modern fo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ree of the components involve specifying lines of tex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You MUST use this `bar` character "_" to denote a 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n a line of text. For example, suppose you wanted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op line of text to say "Bugger off intruder !!!", 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WOL.INI you would write this a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Bugger_off_intruder_!!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n its appropriate line within the fi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stage you actually know enough to write your ow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re are some important points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 example AWOL.INI, as it would appear in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(Like the one provided with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 AWOL.INI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ur  #  �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e's colour  #   �1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hic bar's colour # �1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line of text  #   �Liverpool_F.C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lour   #        �1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ont     #        �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line of text  #   �Taking_Europe_by_stor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lour   #        �1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ont     #        �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rd line of text  #   �Season_1995_/_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lour   #        �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ont     #        �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I file gives a red background with a white ellip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gothic bar. The lines of text are  white,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ne is red - as its inside the whit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text is in the Gothic font,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moder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LL of the components MUST be present in any AWOL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Sadly, the background colour is really the only compon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coloured Black. Black text, a black ellipse or goth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norm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pecify Black for a line of text, it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 to the same colour as the background one, hid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lines. The 3rd one, inside the ellipse would obvious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visible . . . providing the ellipse itself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ur as the background. (Hope you could get all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f when specifying a font, you use a charact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valid ones - `g` and `m`, then that lines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assumed. Here are these defaul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st line of text : 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nd line :  Moder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rd line :  Moder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one of the lines of text may exceed 40 characters in len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cluding the spac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f you wish to hide the ellipse or gothic bar, simpl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colour a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ish to have an `empty` line of text, i.e.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ne out, you just specify it as a few spaces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that in any AWOL.INI file ALL of the 9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pecified, so to leave a line out you can't just leav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 some cases you may notice that your lines of tex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ly aligned or centered below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`shift` a line of text to the right just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w spaces at the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llo_all_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shifted a fair bit to the righ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hello_all_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remember the 40 character limit which include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hen specifying a colour, using a number other than 0-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hieve strange and sometimes colourful results. AWOL.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rendered invalid, and a normal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endan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.INI WILL BE IN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t is not in the same directory as AWOL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e of the component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components are not specified in the order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A character other than a number is used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ore that one character is used when specify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e or more of the lines of text exceeds 4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You fail to use the bar character "_" to denote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There are irrelevant or accidental characters float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midd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.INI MAY BE IN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You do not put each of the components on a new l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  7.  AWOL LGT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oes not concern those on stand alon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.LGT is a file that you write yourself, it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ing the logging-out command, i.e. the Networ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nds your Network session, used if AWOL termin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have read at the end of section 2, (under `AWOL BEING TIMED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WOL will run for a maximum period of 5 hours, so if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your P.C. for a long while, bear in mind that AWOL wi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ut if you haven't returned after those 5 h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`logging-out` command that AWOL uses is "logou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REATE AWOL.LGT ONLY IF THE LOGGING-OUT COMM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IS IN ANY WA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.LGT must be stored in the same directory as AWOL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very easy file to write - simply put the valid logging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it,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lets suppose that ` exitnet ` i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our file would appear in an edit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</w:t>
      </w:r>
      <w:r>
        <w:rPr/>
        <w:t>AWOL.LGT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xitne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. No added quotation marks or full stops.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tself on the first line, exactly as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an invalid command in AWOL.LGT, then the MS-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"Bad command or file name" will appear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hour execution. This is not in your intrest as it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have been logged out, leaving your account o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urse, if it is highly unlikely that you would ever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your P.C. for 5 hours or more then AWOL.LGT woul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 the other hand you are in the habit of doing just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logout` is not your valid logging-out command, then AWOL.LG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  8.  AWOL LOG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.LOG is a "log-book" file that the program write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is run. It simply records the time and date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es details of all invalid password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WOL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ored in the root directory of your runn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OL appends this file every time it is run, that is -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s are added on to the end of the file, the existing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og are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S-DOS editor to view the file. ("edit awol.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OL writes the following details to the log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 AWOL.LOG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OL was run   #   �AWOL EXECUT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/date  #   �16:14   29/11/199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--------------------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ssword # �Invalid password entered  16:23  val4wxy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actual    �Invalid password entered  16:47  ution39ae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given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 informs you of an invalid password, and giv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es not give you the actual password entry, then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assword consisted of various control 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was entered in with function keys, punctua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  9.  COMMERCIAL STATUS / ABOUT THE AUTHOR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'S COMMER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 1.1 is freeware. Which means that its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, (and I would encourage you to)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mongst your friends, assosia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probably downloaded AWOL from my Interne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ext subsection for my web &amp; e-mai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when you decompress any future AWOL.ZIP file you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"README.1ST", well do read it first, as it will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the program, such as new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&amp;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Val Hayes, I'm 18 years old and I'm a Comput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at Dublin City University, Dublin, Rep of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OL.ZIP may be downloaded from my software pag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ct me at the e-mail addresses below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ing parts of this document, problems with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downloading AWOL from my web site, etc. etc. Mail m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port any bugs you may find in AWOL, mail your compl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praise or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My (limited!) software page on the Web can be found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http://www.compapp.dcu.ie/~c2vhayes/p2.htm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My main page is 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http://www.compapp.dcu.ie/~c2vhayes/val.htm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y primary e-mail address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c2vhayes@compapp.dcu.i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The alternative address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94647984@vax1.dcu.i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 the `alternative` address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one, as I read incoming mail to 94647984@vax1.dcu.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Net pages were designed with the NETSCAPE web brow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ossible that with other browsers you may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 viewing them or even downloading from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th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## End of File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