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Z-PGP Version 1.0 Beta Rele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NG Lover: tnglover@net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, since this is a beta release, you won't see any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 for each command, but you will fi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enough so you can actually use it.  Be sure you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README.TXT before you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pla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PGP asks for a key size.  If you believe that PGP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fe program, select 1.  If you are very security parano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3.  Next PGP asks for a user ID.  Enter your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ID, followed by your e-mail address in brack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John Doe &lt;jdoe@netnet.net&gt;.  Next PGP will 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phrase.  Enter a phrase that only you would know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phrase again to confirm you entered the right phr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just start tryping characters until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0.  Next just sit back and relax until PGP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your key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Enter your username, or enough to distinguish it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 you ring (ONE WORD ONLY).  Then type in the file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key to be extracted to (an extension of .a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).  That key will be placed in the KEYS\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re ready to distribute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Enter the filename of the key to be added to the key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ted in the KEYS\ directory).  IF PGP finds new key(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will ask if you want to certify the keys yoursel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at PGP is talking about, go ahead and hit Y, els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No explanation here.  It displays a list of key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Enter a one-word portion of the key you want to remo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finds a key containing that string, it will confirm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you are sure you want to delete it, hit Y, else hit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Enter the filename of the plain ASCII file you wan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t a message in).  It should have an extension .TXT, a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and the encrypted file will be placed in the MSGS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n enter the user name(s) of the person/pers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ddress the encrypted file to.  Next the MS-DO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un.  Type in your message, then go to file|sav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file|exit to leave.  Next PGP will confirm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file to the selected person(s).  Hit Y.  N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file is ready.  It has the entension .ASC and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S\ directory.  Send it to you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First place the encrypted file in the MSGS\ directory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7 command.  Enter the name of that file you just placed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P will ask for your pass Phrase.  Enter it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file is decrypted.  The output file has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orry for the shortage of technical explanations and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, but this is a beta version.  E-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glover@netnet.n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