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             DATA PROTECTOR FOR DOS &amp; WINDOWS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1 DAILY WORK WITH DATA PROTECTOR FOR WINDOWS USERS .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.1 STEP 1: STARTING A WINDOWS SESSION BY THE "MASTER" USER 4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.2 STEP 2: STARTING A WINDOWS SESSION BY AN UN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R . . . . . . . . . . . . . . . . . . . . 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.3 STEP 3: STARTING A WINDOWS SESSION -- AUTHORIZ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SMITH) . . . . . . . . . . . . . . . . . . .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.4 STEP 4: STARTING A WINDOWS SESSION -- AUTHORIS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JONES) . . . . . . . . . . . . . . . . . . 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.5 STEP 5: STARTING A WINDOWS SESSION -- AUTHORIS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ROBERT) . . . . . . . . . . . . . . . . . . .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2 A DAILY WORK WITH DATA PROTECTOR FOR DOS USERS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.1 HIDING ALL THE RESTRICTED INFORMATION. . .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.2 MR. SMITH IS USING YOUR COMPUTER . . . . . . . . . . 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.3 MR. JONES IS USING YOUR COMPUTER . . . . . . . . . . 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.4 MR. ROBERT IS USING YOUR COMPUTER. . . . . . . . . . 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.5 YOU ARE USING YOUR COMPUTER. . . . . . . . . . . . . .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3 HOW TO CONTINUE FROM HERE. . . . . . . . . . . . . . . . 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                    DATA PROTECTOR FOR DOS &amp; WINDOWS 2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QUICK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this is the first time you are using DATA PROTECTOR, you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ably want to try it before reading the entire use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 THE FOLLOWING EXAMPLES, IT WILL TAKE ONLY A FEW MINUTES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STAND HOW THE DATA PROTECTOR CAN HELP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print the file demo.doc before reading any fur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your working environment is Windows, you can skip reading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, DAILY WORK WITH DATA PROTECTOR FOR DOS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 DAILY WORK WITH DATA PROTECTOR FOR WINDOWS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neral idea of DATA PROTECTOR FOR WINDOWS is that when 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  WINDOWS sessions, they must enter their own  user  ID 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  in order to have access to data. Typing a wrong 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ause access to the protected information to be denied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needed, the user will not have access to Windows at all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quits Windows, all the data becomes protecte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you installed DATA PROTECTOR, the installation program bui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structures on your hard disk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ies name Fi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PIGASTST      DEMO.DOC MANUAL.DOC LOGIN.EXE LOGOUT.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PSP.EXE REGISTER.DOC VENDOR.DOC W.B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MY_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+---SECRET    S1.DAT S2.D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+---LETTERS   SECRET.LET INV.LET PRO.L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SMITH        SMITH.T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JONES        JONES.T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PUBLIC       COMMON.1 COMMON.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INSTALL program also built the necessary user setups.  Lat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 will  explain how to create a user setup, but for the  mo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's  see  how  you  can  use DATA PROTECTOR  to  encrypt/decry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                    DATA PROTECTOR FOR DOS &amp; WINDOWS 2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EXAMPLE WILL REFER ONLY TO THE INFORMATION UNDER C:\PIGAST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OTHER FILES AND DIRECTORIES ARE IN THE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.1     Step 1: Starting a Windows session by the "MASTER"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you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start a Windows session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prompt, "Login&gt;"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ster 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, at the prompt, "Password&gt;"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sterp 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you type correctly the above user ID and password, Windows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ed  automatically.  You  can use  any  Windows  file  mana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 to  check  that  all  the  files  and  sudirectories 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PIGASTST are available to you as a master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tep is to quit the Windows program. Please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gout program is called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just finished the first user session with DATA PROTECT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now on, only you -- as a "master user" -- will have acces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ricted information (see the following section). Anyone wh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es  to  run  Windows by typing WIN will have no access  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In our default setup, the restricted informa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i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PIGASTST\MY_DATA\SECR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PIGASTST\SM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PIGASTST\JO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PIGASTST\MY_DATA\SECRET.L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other  words, someone trying to snoop on your DATA  will 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only to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PIGASTST        DEMO.DOC MANUAL.DOC LOGIN.EXE LOGOUT.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PSP.EXE REGISTER.DOC VENDOR.DOC W.B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PUBLIC         COMMON.1 COMMON.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                     DATA PROTECTOR FOR DOS &amp; WINDOWS 2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.2     Step 2: Starting a Windows session by an unauthoriz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this  step  we will examine what happens if someone  wants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noop on you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ruder will turn on your computer an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estricted information is unavailable. Now you have ac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PIGASTST         DEMO.DOC MANUAL.DOC LOGIN.EXE LOGOUT.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PSP.EXE REGISTER.DOC VENDOR.DOC W.B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PUBLIC          COMMON.1 COMMON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can try to run your Windows file manager in order to be  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stricted information is well encry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keep in mind that the restricted information default 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only  a  simple example. Later on, you will change this 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your real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.3    Step 3: Starting a Windows session -- authorized us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Smit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this  step we will examine how an authorised user  works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ROTECTOR for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gave a permission to Mr. Smith to work on your computer. BU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restrict his access to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PIGASTST        DEMO.DOC MANUAL.DOC LOGIN.EXE LOGOUT.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PSP.EXE REGISTER.DOC VENDOR.DOC W.B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SMITH          SMITH.T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PUBLIC         COMMON.1 COMMON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 a Windows session, Smith will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                     DATA PROTECTOR FOR DOS &amp; WINDOWS 2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prompt, "Login&gt;"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mith 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, at the prompt, "Password&gt;"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3456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you  type  correctly the above user ID and  password,  Wind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 automatically. But this time, Smith will have access 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files and directories he is authorised to access. You can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  Windows  file  manager  program  to  ensure  the  restri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is un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Smith quits Windows, all the restricted information  beco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vailable again. You can try to repeat step two in order  to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e that there is no restricted information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.4    Step 4: Starting a Windows session -- authorised us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Jo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this  step  we will see how another authorised  user,  with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 access  restriction,  works  with  DATA  PROTECTOR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gave  permission also to Mr. Jones to work on your  compu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,  you  want  to  restrict his access  only  to  the 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PIGASTST        DEMO.DOC MANUAL.DOC LOGIN.EXE LOGOUT.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PSP.EXE REGISTER.DOC VENDOR.DOC W.B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JONES          JONES.T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PUBLIC         COMMON.1 COMMON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note that Mr. Jones has a different access restriction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r. Sm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 a Windows session, Jones will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prompt, "Login&gt;"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ones 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, at the prompt, "Password&gt;" typ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                     DATA PROTECTOR FOR DOS &amp; WINDOWS 2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76543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you  type  correctly the above user ID and  password,  Wind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automatically. But as before, Jones will not have acces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 the  files  and  directories. You can use  any  Windows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 to  check that the restricted information  for  Jones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 before,  when Jones quits the Windows program, the  restri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becomes unavailable again. You can try to repeat 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, to be sure no restricted information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.5    Step 5: Starting a Windows session -- authorised us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Robe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 the  previous  steps,  all  the  restricted  information 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, but DATA PROTECTOR allows you to protect also 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this  step  we  will see that Mr. Robert  has  access  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PIGASTST\MY_DATA\LET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does not have access to the fi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PIGASTST\MY_DATA\LETTERS\secret.l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r. Robert has access to the following informa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PIGASTST       DEMO.DOC MANUAL.DOC LOGIN.EXE LOGOUT.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PSP.EXE REGISTER.DOC VENDOR.DOC W.B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MY_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+---LETTERS   INV.LET PRO.L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PUBLIC        COMMON.1 COMMON.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start a Windows session, Robert will typ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 &lt;enter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prompt, "Login&gt;" typ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bert &lt;CR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, at the prompt, "Password&gt;"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i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                    DATA PROTECTOR FOR DOS &amp; WINDOWS 2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you  type  correctly the above user ID and  password,  Wind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 starts  automatically. Robert will  not  have  access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inform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 before, when Robert quits Windows, the restricted 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unavail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can  try  to repeat Step 2 in order to ensure  no  restri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 A DAILY WORK WITH DATA PROTECTOR FOR Dos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you installed DATA PROTECTOR, the installation program bui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structures on your hard disk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PIGASTST          DEMO.DOC MANUAL.DOC LOGIN.EXE LOGOUT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PSP.EXE REGISTER.DOC VENDOR.DOC W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MY_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+---SECRET       S1.DAT S2.D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+---LETTERS      SECRET.LET INV.LET PRO.L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SMITH            SMITH.T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JONES            JONES.T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PUBLIC           COMMON.1 COMMON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INSTALL  program also built the necessary user setups.  La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,  we  will  explain how to create a user  setup,  but  fo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ment, let's try to see how you can use DATA PROTECTO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rypt/decryp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EXAMPLE WILL REFER ONLY THE INFORMATION UNDER C:\PIGASTST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FILES AND DIRECTORY WILL NOT TAKE PART IN THE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.1    HIDING ALL THE RESTRICTED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our  first  example, we will demonstrate how to hide  all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                     DATA PROTECTOR FOR DOS &amp; WINDOWS 2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 information from an unauthorized user. (Normally,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 use this option, before turning the computer off).  We  g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authorized user access ONLY to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PIGASTST          DEMO.DOC MANUAL.DOC LOGIN.EXE LOGOUT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PSP.EXE REGISTER.DOC VENDOR.DOC W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PUBLIC           COMMON.1 COMMON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other words, we don't mind that anyone using our computer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ccess to the directory c:\PIGASTST with all it's files,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C:\PIGASTST\PUBLIC with all it's files BUT  this  unauthoriz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,   should   not   have   access  to   C:\PIGASTST\MY_DATA   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PIGASTST\SMITH and to C:\PIGASTST\J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r on, we will show how to create this configuration, but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's see how it wo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"C:\PIGASTST" directory, typ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OUT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  now   on   the   only  the  files  under  c:\PIGASTST 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pigatst\public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booting  from  a DOS diskette or using powerful  disk  ut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let you access to the hidde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rk : You are now in the "most restricted user"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.2    MR. SMITH IS USING YOUR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gave a permission to Mr. Smith to work on your computer. BUT 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want to restrict his access so he will be able to access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PIGASTST          DEMO.DOC MANUAL.DOC LOGIN.EXE LOGOUT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PSP.EXE REGISTER.DOC VENDOR.DOC W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SMITH            SMITH.T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PUBLIC           COMMON.1 COMMON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Smith wants to start working he will typ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is time, you will type it for him ...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                    DATA PROTECTOR FOR DOS &amp; WINDOWS 2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N &lt;enter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smith 12345678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before, all the restricted files and directories for sm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w hid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booting  from  a DOS diskette or using powerful  disk  ut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let smith access to the hidde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 Smith  has finished working, he should type (before  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 the computer)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OUT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,  all  the  confidential information becomes hidden.  ("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user" category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.3    MR. JONES IS USING YOUR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gave a permission to Mr. Jones to work on your computer. BU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want to restrict his access so he will be able to access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PIGASTST          DEMO.DOC MANUAL.DOC LOGIN.EXE LOGOUT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PSP.EXE REGISTER.DOC VENDOR.DOC W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JONES            JONES.T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PUBLIC           COMMON.1 COMMON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Jones wants to start working he will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N &lt;enter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jones 87654321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 before, all the restricted files and directories for jon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hid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booting  from  a DOS diskette or using powerful  disk  ut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let jones access to the hidde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 Jones  has finished working, he should type (before  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 the computer)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OUT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,  all  the  confidential information becomes  hidden  ("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user" category 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                    DATA PROTECTOR FOR DOS &amp; WINDOWS 2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.4    MR. ROBERT IS USING YOUR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gave a permission to Mr. Robert to work on your computer. BU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want to restrict his access so he will be able to access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PIGASTST          DEMO.DOC MANUAL.DOC LOGIN.EXE LOGOUT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PSP.EXE REGISTER.DOC VENDOR.DOC W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MY_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+---LETTERS      INV.LET PRO.L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PUBLIC           COMMON.1 COMMON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 pay  attention that Robert should NOT have access  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PIGASTST\MY_DATA\LETTERS\secret.l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Robert wants to start working he will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N &lt;enter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robert friend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before, all the restricted files and directories for robert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hid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booting  from  a DOS diskette or using powerful  disk  ut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let robert access to the hidde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 robert has finished working, he should type (before  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 the computer)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OUT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,  all  the  confidential  information  becomes  hidden("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user" category 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.5    YOU ARE USING YOUR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 now that YOU (the master user) would like to work on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. Simply typ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                    DATA PROTECTOR FOR DOS &amp; WINDOWS 2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N &lt;enter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master masterp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: "masterp" here is the original password. Do not forget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it when you define all your users' configuration !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 a  master  user, you now have ALL YOUR FILES  AND 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gain (just as if there were no protection whatsoev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have finished your work, simply typ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OUT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, all the confidential information becomes hid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examples illustrates how to execute DATA PROTECT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you can see, it is very simple to use once you have defin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and the data to h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 HOW TO CONTINUE FROM 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 that you have seen how DATA PROTECTOR really works, you 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understand  how  you can create the user's configuration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you need to read chap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PROTECT FILES AND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GGESTED PROTECTION STRATE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 reading  these chapter, try to learn from  the  example 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, and change them if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 you  feel  that  you  understand  how  to  create  you 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 you  can delete the directory C:\PIGASTST  and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's subdirectories BU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Remember to copy the PSP.EXE to other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strongly suggest the you will copy it to C:\PIGAS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Remember to copy the LOGIN.EXE &amp; LOGOUT.EXE to other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 NOT COPY THEM TO A DIRECTORY THAT WILL BE PROTECTED (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will not have an access to the login/logout program. If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 happened you will need to recover the login.exe  program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ing  it  from the original diskette by typing: copy a:pigas.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in.ex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