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TINTV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extracts from ROM BIOS bin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ardware/softwar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0h-1Fh,70h-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ROM BIOS binary image (size =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t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tintvec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rom out.asc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rom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