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U S I N E S S  P L A N   M A S T E 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usiness Plan Master (tm), Version 1.2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rand Universal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Plan Master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David A. Work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Work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David A.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Plan Master (tm)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usiness Plan Master (tm), Davi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David A. Wo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usiness Plan Master (tm)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iness Plan Master (tm)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Plan Master (tm)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files that are part of the Business P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siness Plan Master (tm)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Plan Master (tm)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Plan Master (tm)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David A.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vid A. Work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Plan Master (tm)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Grand Universal, 70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ley Avenue, Denver, Colorado 80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