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i m p l y    D o c s   (Version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E G I S T R A T I O N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registration details for the Simply Doc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Vendors, Distributors and Sysops please refer to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not free and it is not in the public domai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1994 by Robert E. Pitcher and Simpl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distributed as shareware which allows you to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efore buying it.  Non-registered users of Simply Do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to use the program on a trial basis only, for the sol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etermining whether or not it meets their needs.  ANY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fter a trial period of 30 days require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with a non-registered copy of Simply Doc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or SOLD in ANY manner.  Files created with a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distributed or sold without any royalities or additional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fill out the form at the end of this file and send it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payment to SimpleWare.  If paying by credit card you may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to (709) 489-95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35.00 + $5.00 S&amp;H which grants a licen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use of Simply Docs and the right to distribute any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.  Upon registering you receive the latest version wit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isk.  The registered version has all shareware notice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upgrades (any 3.xx version) must be requested by mail or Fa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$5.00.  Registered users are notified of major upgrades and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register or not I would appreciate all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.  Contact me directly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Ware                     FAX: (709) 489-9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Earle Street                CIS: 75221, 2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d Falls-Windsor,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A2B 1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Ware makes no warranty of any kind, express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ation, any warranties of merchantability and/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purpose.  Simpleware shall not be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direct, indirect, special or consequential arising from the use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ability to use this program by any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SIMPLEWARE BE LIABLE TO YOU FOR ANY DAMAGES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PROFITS, LOST SAVINGS OR OTHER INCIDENTAL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SING OUT OF YOUR USE OR INABILITY TO USE THE PROGRAM, OR FOR ANY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                           Simply Docs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