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SD Trojan / Virus Scanner Utility addresses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user-configurable analysis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downloa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meant to replace other fine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along with them.  This softwa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user with added insight into the files a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, and has the ability to spot the trojan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virus scanners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r configurabilty is the main feature of the ES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actually specify the ASCII and HEX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made aware of in your files,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SCAN.DAT file.  You may include or exclude string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hus reducing the depenance for periodic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may be automatically pro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, (BATPROC.EXE), utility, includ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ing of uploads for SYS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