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/_/_/_/ _/_/_/_/_/ _/_/_/_/_/ _/_/_/_/_/     _/   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/             _/     _/         _/            _/_/    _/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_/_/_/_/     _/     _/_/_/_/_/ _/           _/  _/   _/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/     _/             _/ _/          _/_/_/_/  _/  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_/_/_/_/     _/     _/_/_/_/_/ _/_/_/_/_/ _/      _/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@����B�@��������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Very Well Made In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Slash Wu in Taipei,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�L�p���r�n�� &lt;��U�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d�T�n �Ҽg, ��O�W��, �x�_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P�¨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 �� �</w:t>
      </w:r>
      <w:r>
        <w:rPr/>
        <w:t>絹�</w:t>
      </w:r>
      <w:r>
        <w:rPr>
          <w:rtl w:val="true"/>
        </w:rPr>
        <w:t>ڴ</w:t>
      </w:r>
      <w:r>
        <w:rPr/>
        <w:t>��</w:t>
      </w:r>
      <w:r>
        <w:rPr/>
        <w:t>z�H�ΰ��d�������</w:t>
      </w:r>
      <w:r>
        <w:rPr/>
        <w:t>٦</w:t>
      </w:r>
      <w:r>
        <w:rPr/>
        <w:t>��</w:t>
      </w:r>
      <w:r>
        <w:rPr/>
        <w:t>R�����n�w����</w:t>
      </w:r>
      <w:r>
        <w:rPr>
          <w:rtl w:val="true"/>
        </w:rPr>
        <w:t>گ</w:t>
      </w:r>
      <w:r>
        <w:rPr/>
        <w:t>�</w:t>
      </w:r>
      <w:r>
        <w:rPr/>
        <w:t>o�i��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 cwc ���ѯf�r�˥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 Dysan BBS ���� chen borchang �g�`���ѫ�ĳ�H�δ��ѻ~�P�˥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\�i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(�p)�i�H�K�O�ϥΥ��Ϭr�n��, ��ȭ���ӤH�ϥ�, �T��ϥΥ��ӹϧ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(�p)�]�i�H�N���n��ƻs���A(�p)���n�B�ͭ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S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M��w�� Windows �ťH�W���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{���X�L�p (Tiny) �B��a��K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j�M�ɮ</w:t>
      </w:r>
      <w:r>
        <w:rPr>
          <w:rtl w:val="true"/>
        </w:rPr>
        <w:t>׮</w:t>
      </w:r>
      <w:r>
        <w:rPr/>
        <w:t>�</w:t>
      </w:r>
      <w:r>
        <w:rPr/>
        <w:t>, �i�H�F��L����</w:t>
      </w:r>
      <w:r>
        <w:rPr>
          <w:rtl w:val="true"/>
        </w:rPr>
        <w:t>ؿ</w:t>
      </w:r>
      <w:r>
        <w:rPr/>
        <w:t>�</w:t>
      </w:r>
      <w:r>
        <w:rPr/>
        <w:t>h�ƪ��j�M�C(Endless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ϥΤ�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CAN [Drive: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T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SCAN D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p���o�̷s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̷</w:t>
      </w:r>
      <w:r>
        <w:rPr/>
        <w:t>s���� STAV �N�|�\�b�U�C�a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ysa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 � y � s � a � n  � b � b �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de1: (02)943-5631 (GVC 28.8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de2: (02)942-1935 (HAY 28.8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de3: (02)942-3928 (USR 33.6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Online HD/7GB 24H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273 FileAreas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in95/Win3.1, OS2, DOS, Graph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ame, BBS, Anti-Virus, Arch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moteAccess, Sound, CDRoM..et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21 Net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ANet, FidoNet, 90Net, Air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kyNet, IDNet, GameNet, 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CrNet, TravelNet, RANet, Bf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tarNet, LOMNet, SFCNet, WB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LocalNet, SyNet, TtlNet, GY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portNet, StyleNet, TrlNe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eXT BBS:    (02) 394-7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tp.saturn.net  /pub/users/halflife/st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</w:t>
      </w:r>
      <w:r>
        <w:rPr>
          <w:rtl w:val="true"/>
        </w:rPr>
        <w:t>ث</w:t>
      </w:r>
      <w:r>
        <w:rPr/>
        <w:t>e�w�[�J���f�r�X: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_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3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</w:t>
      </w:r>
      <w:r>
        <w:rPr>
          <w:rtl w:val="true"/>
        </w:rPr>
        <w:t>ث</w:t>
      </w:r>
      <w:r>
        <w:rPr/>
        <w:t>e�w�[�J���f�r�X: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z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</w:t>
      </w:r>
      <w:r>
        <w:rPr>
          <w:rtl w:val="true"/>
        </w:rPr>
        <w:t>ث</w:t>
      </w:r>
      <w:r>
        <w:rPr/>
        <w:t>e�i������ (Unknown) �f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</w:t>
      </w:r>
      <w:r>
        <w:rPr>
          <w:rtl w:val="true"/>
        </w:rPr>
        <w:t>ث</w:t>
      </w:r>
      <w:r>
        <w:rPr/>
        <w:t>e�i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E/W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@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W�G �d�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ʧO�G 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¾�~�G�@�ɷs�D�Ǽ��ǰ| ��T�</w:t>
      </w:r>
      <w:r>
        <w:rPr>
          <w:rtl w:val="true"/>
        </w:rPr>
        <w:t>޲</w:t>
      </w:r>
      <w:r>
        <w:rPr/>
        <w:t>z�Ǩ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�G UNIX Security�BPC Virus�B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q���y���G 80x86 �զX�y���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߷</w:t>
      </w:r>
      <w:r>
        <w:rPr/>
        <w:t>R�� OS�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߷</w:t>
      </w:r>
      <w:r>
        <w:rPr/>
        <w:t>R�� GUI�G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