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 t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new directory or preferably to a floppy disk or simila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edia. If files are accidentally erased during the upgrad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ere is little or no chance of recovering them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new version MUST be installed over the old version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rs must install into the directory where the ol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is located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unless you answer Yes to the Erase Old File prompt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you must answer Yes to this prompt to upgrade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still unsure which files need to be upgrad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run the batch file -EXIST.BAT.  This automatical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rases and/or overwrites the files that need upgrading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t must be used with caution as it does not prompt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r if a file is to be overwritten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AESTI.EXE directly off the floppy disk as thi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ill make some files unusable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is program (INSTALL.EXE) to install AEsti onto you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hard disk and then run the main AESTI.EXE program fro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 directory, the default is C:\ESTI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use the default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ttings provided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Internet Web,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TP site or other electronic service, then it may hav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en supplied in a compressed archive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s you are reading this, you have therefore uncompress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archive, there is no need to run this install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the program may be started by running AESTI.EX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l software distributed by the Authors is checked fo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ii before being released however, this does no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reclude the software being infected before it reache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rs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 from Web and FTP site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