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Software installed successfully 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new version incorporates several new features which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has resulted in a new .INI file format - this contain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rogram settings.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rs MUST use the Setup option in the main menu to rese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settings to what they were previously in the ol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ersion, apologies for any inconvenience this causes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efore using the new version for any actual work it i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uggested that users test it out first to familiaris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mselves with any new options.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DOS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start the software from the DOS prompt type in AESTI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nd press return.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Windows v3.xx/95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 AEsti's help routines and look up the chapter abou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ning and installing under Windows v3.xx/95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Thank you for using this Softwar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