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trying the BOWLING ASSISTANT program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Feel free to evaluate it as long as you like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suits your needs and those of your league. If you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use it for your league,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details are provided in the file ORDER.F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compressed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torial will help to familiarize you with the m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nd options. If you're a user of a prior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you may find some tips in this tutorial that will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There are four major sections of this tutorial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INTRODUCTION. The next BACKGROUND section will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 on the design objectives and history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EXPLORATION section will use the BA-DEMO file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distribution file to explore basic program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The fourth EVALUATION section will take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set up of the record keeping for a new league.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llow along on your PC when you work through the EXPL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sections. You will get the most benefit from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llow along with a printed copy of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you feel that you don't have the time right now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torial. You want to jump right in and try the program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 and try it. You will find the program easy to use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, you will be able to use the program successfu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eague. If you run into problems, please work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or contact me for assistance. Details on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vided in the WHERE.BBS file and the on-line help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worked well for thousands of users over the years and I'm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the mid 70's, a fellow employee at work asked me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program to help with the company bowling leagu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. At that time, there were no personal computers availa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the programming in BASIC on CompuServe. This wa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or the BOWLING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te 70's, I purchased my first home computer.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I had, RCA COSMAC VIP and SINCLAIR ZX-81,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memory or power to support the league record keep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arly 80's, version 1 of the BOWLING ASSISTANT wa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X 2068 computer. The program and data were stored on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sette. Features were limited due to the memory size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torage. But the program was successfully used to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n the results of our league for several season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offer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 80's, versions 2 and 3 of the BOWLING ASSISTAN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or the ATARI 800 line of personal computers. Mor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torage were now available. Program features were enh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successfully used for many seasons. These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as shareware to the public. It was uploaded to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. The final version of this program is still available today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terested in using an ATARI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te 80's, I purchased my first IBM compatible for the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re were many registrations for the ATARI vers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hat I enjoyed the programming more than I enjoyed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naging the sales, marketing and registrations. Version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ING ASSISTANT was created and offered to the public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uploaded to CompuServe, GEnie, America on Lin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s. This version was programmed in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. I have continued to use this BASIC for the program.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, Turbo BASIC evolved into Power BASIC. Major design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S DOS version for IBM PC compatibl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t will run on any IBM compatible from the original 8086 PC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 Pentiu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t will run with only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t will work on machines with a single 360K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t will work with any text printer capable of printing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t will work with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bjectives were met for all version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 was a simple porting of the ATARI version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 was a complete reprogramming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power of the IBM compatible PC and add feature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demanding. Some of the details of the version changes from 5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5.62 are detailed in the file BOWLASST.NEW 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62 is mature. It has been refined based on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 of it's many users. It will probably be the la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MS DOS version. The next version anticipated is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will be for Windows and OS/2. I have decided to off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2 as shareware. If you want a full featured and fre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nsider using version 5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enough about the background of the program.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more about it, please send email. You will want to be at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rinted copy of this tutorial for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llowed the installation instructions in the file READM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t of files named BA-DEMO have been copied to your prog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will be in the same directory as the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ASST.EXE. For most users the program drive will be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 hard drive, the files can be on the flop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f you have a 720K or greater floppy drive.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two 360K floppy drives, the BA-DEMO files should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data diskette.  You will need these files to follow alo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. If you don't have these files available,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is a plain text file, I will need some way to in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at is being typed on the screen by the computer 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yped by you. I will enclose text that you type i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races. For example if I will ask you to type the number tw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dicate this as {2}. If you should press the Enter ke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is as {EN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ed the defaults when you installed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 will be in the BOWLASST directory on your hard dr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stalled the program in a different directory, the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ory path for BOWLASST. To start the program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{cd\bowlasst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owlasst&gt;{bowlasst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load. The first screen that comes up is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At the top is the banner that states that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by me. The banner also identifies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he name of the program and the version number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me, it is important that you tell me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working with. Also on the ABOUT screen is a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is program as shareware and indicates how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and register it. Also on this screen are directions f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me and how to view the on-line help. The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each time you load the program and by selecting choice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 The about screen will disappear after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if you press any key. After the ABOUT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a minute to inspect the MAIN MENU screen. At the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banner that appeared on the ABOUT screen.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 you will see the following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: C:\BOWLAS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: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ON line indicates where the program will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When the program starts up this will always b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When you later choose to open league data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ptions will be read from a file i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options you will choose is where to stor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we see how to do that later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first loaded, NOT OPEN and INCOMPLE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ing. The flashing is to indicate to you that no data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opened and that the setup for the league has no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MAIN MENU heading is a lin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0 of 0 - Week 0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is line will indicate the session and week numb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. Since we have not loaded any data, session and week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is line is a numbered menu from 0 to 7. Below the me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ine prompt and data entry area. This is the area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, messages and data entry will be done.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lin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7) YOUR CHOICE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(0-7) indicates that the only input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for this prompt are the numbers 0 to 7. Any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a numerical value you will see this lead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 that will indicate the range of data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cept. The YOUR CHOICE: is the prompt asking you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nu items from 0 to 7. The [0] is the default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made if you simply press the Enter key. Any tim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 in brackets at the end of a prompt, it will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esponse if you simply press the Enter key. If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with nothing in between them, that is [], then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ust input your response. There is no defaul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very bottom of the MAIN MENU screen you will see the numbe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9. These numbers indicate the action that will be tak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function keys F1 through F10. For example, function key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bring up help. Try it now. Press function key F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you press function key F1 for help, a one or two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will appear in the prompt area. The prompt area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a number from the menu on the screen above.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{ENTER} to clear the help information and return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put. Press function key F1 again. This time the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file is displayed. At the top of the full pa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a banner. The top left area of the bann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you can press to move around and search through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right area of the banner indicates that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general procedure for getting help.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1 key, a one or two line help phrase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rea. The second time you press the F1 key, the full pa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ll be displayed. In both cases the help that is giv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sensitive. That is the help given should help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section of the program that you are at. If the help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nswer your question, you should be able to fin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by searching through the full pag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scape key {Esc} to return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S F6 TO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 you will see that a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function keys F6 through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will toggle the screen colors from color to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will toggle prompt beep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will toggle prompt flash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will initiate a temporary exi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will abort the program at any point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press these function keys at this point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. When the program first starts the screen is set to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beeps are off, and the prompt flashing is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se defaults by selecting item 2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is the first time you have used the program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to set the program options to match your pers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system. Select item 2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7) YOUR CHOICE: [0] {2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change the program options, the full page he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ught up. Browse through the help if you like. Press {Esc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promp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data in program directory (C:\BOWLASST) (Y/N):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hich to change this option later but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monstration the data files should be i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simply press the Y key and the Enter key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response between the brackets. You have to type either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or N for no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data in program directory (C:\BOWLASST) (Y/N):[] {Y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rompt asks whether you have a printer. Most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printer and will answer yes to this question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print reports to the screen and to a text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ing the program on your laptop and will print the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ystem. For this demonstration, I assume that you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So simply press the Enter key to select the defaul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en asks about the type of port the print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 Select the default response of P for a parallel por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or S: [P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asked which port number the printer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select the default response of 1 for parallel port 1 (LPT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) Number: [1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s printed by the program assume that you have a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printer connected to the computer. This assumption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ll users. You may find with some printers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setting of 10 spaces is too much. This option lets you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gin. Select the default setting by pressing the Enter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ange this later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10) Number: [10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select whether you have a color or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eople will select color but you may want to selec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laptop with an LCD display. Select col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r M: [C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asked if you want to have a beep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input from you. Some people like this, most do no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N for no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:[N] {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he prompt line to flash when you are asked for in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eople don't want this. It can be an aid to those with im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. Select N for no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:[N] {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ow asks you to review the information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creen to be sure it is correct. You will find th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as you enter data into the program. Please tak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and check the screen. You are asking the program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keeping job for you. It will do a good job if you prov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plete and accurate information. THIS IS IMPORTANT. Selec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es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screen OK (Y/N): 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option selections are recorded on the program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turned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LEAGU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move through this tutorial experiment with the help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1 key. You will find more information abou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we are going through. It will enhance you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program. It is important that you learn as much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utorial to be fully prepared to enter the data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the demo files. Select item 3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7) YOUR CHOICE: [0] {3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data files on the data diskette will now b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If you are using a hard drive you can store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leagues in the same data directory or perhap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data for past seasons in the directory. You ne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s you want to work with. If the file BA-DEM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on your screen, you have either not followe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r your data files are located on a differen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fferent directory. You will have to locate th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 program know where the files are by se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For this demo, I will assume that BA-DEMO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n your screen and that it is in the brackets afte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BA-DEMO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data file name(1-8 characters; no extension): [BA-DEMO]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will appear on the screen asking you to wai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opened. When the files are opene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screen. You will notice that some item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creen have changed. In the upper left hand corn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ner in the name of the league, Demo League.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corner the FILE and SETUP information have stopped flas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BA-DEMO is displayed. The setup for this leag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 The SESSION is now 1 of 1 instead of 0 of 0.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4 of 9 instead of 0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look at some of the available reports by select item 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7) YOUR CHOICE: [0] {4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S MENU screen is now displayed. The report yo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ten will be the weekly standing sheet. Look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 sheet for the DEMO LEAGUE by selecting item 1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6) YOUR CHOICE: [0] {1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report on your monitor screen. Select S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port to printer (P), screen (S) or file (F): [P] {S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line bulletin can be added to the standing shee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make announcements, highlight achievements, or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everyone who receives the standing shee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. If you erase the bulletin, it will not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 sheet. Skip the editing and erasing by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2) YOUR CHOICE: [0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rst see the message asking you to wait while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. This is quickly following by the flashing messag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press any key to continue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look at each of the report screens. Press the Enter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ady. The first page of the report gives you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and the name of the league officers. It tells you whic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icer will be bowling on next week. The standings for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 in the DEMO LEAGUE are listed next. This i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if you did not erase it. Below the bulletin is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xt week. After the schedule is the list of the awards f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by teams and individuals. After the award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spreadsheet of statistical data is presented. In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mportant statistics for each team and individual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is finished you are returned to the REPOR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n the demonstration, you may wish to explor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reports and perhaps try printing some repor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You will find that the reports cover just abo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know about your league. If there is a repo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for your league, please contact me. The reports are comple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not fancy. They are consistent with the program goa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would work for everyone and that would give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you need. No special equipment or prin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mbellish the reports you can print the re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You can then read this file into your favorit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it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finished exploring the REPORTS MENU,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6) YOUR CHOICE: [0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skip the league setup option for this demonstration.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s covered in the next EVALUATION section.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s of changes that we can make in the league by pressing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7) YOUR CHOICE: [0] {6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 THE LEAGUE menu is now displayed. Read ove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hoices. You may never have to make some of thes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eague but if you have to, it's nice to have thes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. I won't explore all these options with you in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can show you how you can change the name of a team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eam 4 from the FOUL BUNCH to the FOWL BUNCH.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10) YOUR CHOICE: [0] {1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tem 1 for 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4) YOUR CHOICE: [0] {1}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current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[] {Foul Bunch}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(Foul Bunch) matches (Foul Bunch) OK (Y/N):[Y]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[Foul Bunch          ] {Fowl Bunch}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lly want to change the nam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is changed. It's that simple. You may want to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ile section on entering names for some helpful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. Return to the CHANGE THE LEAGU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4) YOUR CHOICE: [0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explore the menu choices on this screen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10) YOUR CHOICE: [0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WEEK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tutorial by entering results for week five.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7) YOUR CHOICE: [0] {7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irst wants to know if all the frames bowled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lete. The answer to this is normally yes.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incomplete frames consult your rule book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RAMES BOWLED THIS WEE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SURE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moment to inspect the data entry screen for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At the top under the banner is reported the leagu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 number and the session number. Under this in the box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eam we will enter the scores for, the lane they bowl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ame of the team they bowled against. Under the box 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ed HDCP, PLAYERS, AVG, 1ST 2ND, 3RD, 4TH and TOTAL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CP           The bowler's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       The bow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G            The bowler's curren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to 4TH     The scores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The total score for the games b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 are lines where the total pins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dicap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is asking you if the team listed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bowled. If you are using the original BA-DEMO files thi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SCRATCH SQUAD. For the remainder of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I will assume that you are using the original BA-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using these files, the prompts may be differ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am did not bowl then they must have forfeited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assume that each of the four teams bow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THIS TEAM BOWL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presented with the name of the first bowler on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ter for the SCRATCH SQUAD and asked if this person bowled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ach of the bowlers on the this team bowled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on the roster. Enter the dat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k A       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IS PLAYER ABSENT (Y/N): [N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45] {140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45] {154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45] {147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ER SCORE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is information, you can see Hank's sco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games bowled and the series total of 441. Continue with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 B        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IS PLAYER ABSENT (Y/N): [N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38] {144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38] {126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38] {135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ER SCORE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see both Hank's and Joe's scores displayed. We also see Jo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total of 405. Continue with J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e C       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IS PLAYER ABSENT (Y/N): [N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65] {174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65] {170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65] {163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ER SCORE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see the scores for all three bowlers on the SCRATCH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. We see Jane's series total of 507. At the bottom of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now see the totals for each game and the seri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se totals against the totals on your weekly score shee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de a mistake in entering the data, you can correct it by 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 at the prompt. Assume that the scor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SCORE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you entered is saved and the screen changes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scores for the PIN B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THIS TEAM BOWL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n was absent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n A      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IS PLAYER ABSENT (Y/N): 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ER SCORE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that the program automatically entered an absente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Allen's three games. Continue with the next two bow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 B        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IS PLAYER ABSENT (Y/N): [N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60] {143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60] {150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60] {170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ER SCORE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hony C    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IS PLAYER ABSENT (Y/N): [N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29] {115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29] {130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29] {133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ER SCORE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SCORE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ERED FOR BOTH TEAM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rompt is your last chance to go back and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s you may have made. Once you enter Y for yes to thi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will be saved to disk. The only way to correct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to either restore the data from a backup or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fore all the data is entered for all the teams.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data for the next two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THIS TEAM BOWL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 A        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IS PLAYER ABSENT (Y/N): [N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29] {115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29] {120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29] {123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ER SCORE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 B       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IS PLAYER ABSENT (Y/N): [N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58] {165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58] {167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58] {166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ER SCORE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na C      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IS PLAYER ABSENT (Y/N): [N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25] {130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25] {133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25] {124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ER SCORE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SCORE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THIS TEAM BOWL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s A      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IS PLAYER ABSENT (Y/N): [N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42] {115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42] {144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42] {150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ER SCORE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B         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IS PLAYER ABSENT (Y/N): [N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35] {165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35] {120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35] {125}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ER SCORE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layer on this team is Gloria C. She did not bowl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bstitute, Michelle S, bowled for her. Type N for no for Gl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sk you if a regular or a new sub bowled. Mich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regular sub, so enter Y for yes. Type in Michelle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entering 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a C      (Y/N):[N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A REGULAR OR A NEW SUB BOWL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[] {Michelle S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57] {160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57] {153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SCORE: [157] {172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ER SCORE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SCORE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ERED FOR BOTH TEAM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we have entered all the data for the team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data and compute new standings and statistic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peed of your computer and the size of your leagu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can take some time. A message flashes on the scree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wait. When the processing is over,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screen. You'll notice that the week numb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from 4 to 5 because we have just entered and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for week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xplore the program with the demo file. Tr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, making changes, make up some data for week 6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ORATION section of the tutorial is finish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are finished with the program you want to ex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0 from the MAIN MENU screen. This will close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to the DOS prompt. THIS IS IMPORTANT! If you simp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computer without exiting from the MAIN MENU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closed. All your hard work and important leagu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aved. Perform a normal exit 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7) YOUR CHOICE: [0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BOWLING ASSISTANT - Are you sure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backup copy of data files. (Y/N):[Y] {N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turned to the DOS prompt. We did not choos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copy of the data files for the tutorial. With your leag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nt to make a backup each week. This will ensure that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ll not be lost during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worked your way through the EXPLORATION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, you know how to start the program. If you did not wo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rough it, please read the first section of EXPLO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. Start the Bowling Assista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tutorial I will assume that you want to store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in the same directory as the program.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, then change this option by selecting menu item 2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PROGRAM OPTIONS heading in the EXPLORATORY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ction of the tutorial we will go through the set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titious league to illustrate the process you will go th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eague data. We will set up the MINIMAX LEAGUE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eams with two bowlers on each team. The season will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eeks of bowling. They will use individual handicapping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 some of the other options as we go through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the setup of a new league, we first have to ope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the league. Select item 3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7) YOUR CHOICE: [0] {3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league file name for the new league (MINI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data file name(1-8 characters;no extension):[]{MINIMAX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NEW DATA FILES (Y/N):[] {Y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R SURE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ks you to wait while the MINIMAX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iles are created,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data files to open. The name MINIMAX should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data file name(1-8 characters;no extension):[]{MINIMAX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AX league files are opened and you ar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You will note that the file name is no longer flas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s still flashing to inform you that the setup of the leag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mpleted. This flashing will continue until all the setup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setup by selecting item 5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7) YOUR CHOICE: [0] {5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GUE SETUP menu is displayed. There are 8 ste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 All steps must be completed in order from 1 to 8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he MINIMAX league data files you have already complete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is indicated at the bottom of the menu by the phrase "Ste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8 completed". Select step 2 "LEAGUE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9) YOUR CHOICE: [0] {2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mpted for the number of teams in the leagu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range of 2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-100) Number: [2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bowlers will be on each team? The number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15) Number: [2] 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of the bowlers on each team will bowl each week?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s this is the same as the number on each team. This leag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oth bowlers bowling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2) Number: [2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regular substitute bowlers will be available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gue? Substitute bowlers can be entered now o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season. The MINIMAX league will not have any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ers at the start of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60) Number: [0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week number that you will start entering data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your league? For most leagues this will be wee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start to use this program at mid seas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AX league will start at wee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50) Number: [1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weeks will the league bowl? It will be two for the 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50) Number: [2] {2}{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 season be split into two separate sessions? The 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will have only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:[N] {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completed the data entry for step two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if all the data you see on the screen is correc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then answer N for no and you can correct it.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A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 is now completed. You can see that many of your respon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nticipated for you with the default respons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. You merely have to press the Enter key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Although this makes the program easier to use, it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rrors if you rely on it too heavily and don't read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ertain to carefully check the data that has been ente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ked to. Move on to setup step 3, "AWARD 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9) YOUR CHOICE: [0] {3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WARD SETUP screen is displayed. The first questio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umber of top awards that will be followed. All a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al data is stored on disk and can be retrie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 However, awards such as HIGH INDIVIDUAL SCRATCH PI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on the standing sheet each week. This question is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do you want listed each week. You could list only the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one or the top three by selecting 3. For the 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we can only select 1 or 2 since there are only two te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owlers on each team. Select two by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2) Number: [2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wards can be kept for men and women. Select to hav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s by selecting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:[N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leagues require that a minimum number of games be bow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y for an award. The MINIMAX league will only require 3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ow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Number: [3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bstitute bowlers be able to qualify for awards on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't on the MINIMAX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:[N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ATA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enter at the last prompt, you have completed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WARD SETUP. Select menu item 4 for the SCO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9) YOUR CHOICE: [0] {4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ING DATA screen is shown. You are asked how many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owled in each weeks series. The MINIMAX league will bowl 3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-4) Number: [3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your league be a scratch league or will you use handicap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AX league will use individual handic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:[N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your league use team handicapping? MINIMAX will us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:[N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your league use match points? If you don't know what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probably will not use it. If you are unsure consu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officers. MINIMAX will not use matc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:[N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ings can be sorted based on total scratch pins o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pins plus handicap. MINIMAX will sort with th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pin count credited to a team each week may not be e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nearned pins would be absentees and vacancies. 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credit a team with unearned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:[N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points will you award for each game won? MINIMAX will a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300) Number: [1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points will you award for winning the series of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X will award 1 point. This means that a team can win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 week on the MINIMAX league. One for each of the thre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for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300) Number: [1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you award an extra point to the team that ha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game in a series? Some leagues do. MINIMAX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300) Number: [0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entering the starting averages for each bowler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. How many games must a person bowl to establis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? MINIMAX will establish a new average after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are bow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300) Number: [3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THIS SCREEN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arefully inspect the data on the screen and press En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CORING DATA screen is displayed. Scoring as well a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different for men and women. MINIMAX wi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system for both s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core will you use for a vacancy on a team? MINIMAX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of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300) Number: [120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ee scores are computed by subtracting a fixed number of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bsent person's average. How many pins will you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X will subtrac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300) Number: [10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dividual handicapping a scratch score is established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ling higher than this score will not have a handicap.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score for your league? MINIMAX will use a scratch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300) Number: [180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vidual handicap is computed as a percentage o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scratch score and a person's handicap. MINIMAX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100) Number: [80] {100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THIS SCREEN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arefully inspecting the data on the screen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 you have completed step 4 for the SCORING DATA. Step 5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GUE SETUP will establish the teams. If you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, this setup will take some time. You will be enter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, player names, averages, etc. You can exit the LEAGU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the MAIN MENU to quit the program at any time.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entered will be saved to your league data fi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where you left off later by simply opening the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eague and returning to the LEAGUE SETUP menu.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f the MINIMAX league by selecting step 5 to ESTABLISH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9) YOUR CHOICE: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name of the first team? It often happen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son that the teams have not picked their names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en simply press the Enter key and the team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o be the team number. The first team has not selec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or the MINIMAX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[TEAM 1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will be prompted for the name, phone number, sex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 for each bowler on the team. The phone number i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am roster report. The program assumes that all bow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area code. If you do not care for this fea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ss Enter to select the default. The sex of a bowl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if you will be treating the sexes differently for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coring. If you don't know the starting average for a bow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enter a number that will be a reminder to you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is number to the actual starting average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. A low number such as 10 should be a good remind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tarting average for a bowler by making the LEAGU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from the MAIN MENU. Enter the data for tea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[] {Peter C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XXX-XXXX): [999-9999] {555-2376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ENTERING AVERAGE: [120] {156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bowler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bowler on TEAM 1 has now been entered. The or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bowlers in for the team setup is significant i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order that you will be presented for entry of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. You can enter the weekly data in any order you lik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be presented with the names in the order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for the setup. You enter the data in the order you li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ing no when you are asked if you want to enter the scores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that is presented to you on the prompt line. If you say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esented with the name of the next player. In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ter the scores in any order. You will find it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if the order of the setup corresponds 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data entry. It's a minor point but one that you ma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are further into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AX league has not filled the second bowler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eam. Select a vacancy bowler by simply entering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as is indicated in the upp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[] {*}{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bowler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team has selected their name. Complete the data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[TEAM 2] {Love Birds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[] {Dave K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XXX-XXXX): [999-9999] {555-6682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ENTERING AVERAGE: [120] {135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bowler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[] {Sandy K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(XXX-XXXX): [999-9999] {555-6682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(Y/N):[Y] {N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300) ENTERING AVERAGE: [120] {127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bowler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w completed the ESTABLISH TEAMS step 5 for the 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. Obviously this process would take longer with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. Now select step 6, ESTABLISH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9) YOUR CHOICE: [0] {6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the schedule for all the weeks to be bowled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o enter the schedule for each week befo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scores. It takes a little more time at the start of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schedule but it doesn't take long and it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ater. Press Enter to select 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CHEDULE FOR ALL WEEKS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inimum of four teams, you can use the sche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vided with the program. MINIMAX has only two team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ile for information on using the schedu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The SCHEDULE FOR WEEK 1 is displayed and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will be a position week. The answer for MINIMAX is n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WEEK (Y/N):[N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2) TEAM NO.: [0] {1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2) TEAM NO.: [0] {2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enter week 2. This is the final week and it will be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WEE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eams are displayed on the screen for the position wee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will be calculated by the program based on the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week before the position week. You have now completed ste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TABLISH SCHEDULE. You only have steps 7 and 8 left. Selec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ALL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9) YOUR CHOICE: [0] {7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WLING ASSISTANT 5.6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e or alley assignments are entered on the ALLEY NUMB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. The MINIMAX league will use alley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999) ALLEY: [1] {5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-999) ALLEY: [1] {6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Y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, ALLEY ASSIGNMENTS, is completed. Complete the last step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AND OFFIC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9) YOUR CHOICE: [0] {8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name of your league? You may have noticed the na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in the upper left hand corner of the screen.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signed to the league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[NEW] {MINI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the officers of your league? The officers will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the league. When you enter a name the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gue for this name. If it is not found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This message is mainly to inform you that the nam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and perhaps you typed in the name wrong. It is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or the officer to not be o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[] {Peter C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[] {Dave K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[] {Sandy K}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K (Y/N):[Y]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lations! You have now completed the setup of the 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and you are ready to enter weekly scores. The choic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setup of the tutorial league may not be the sam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make for your league. You may use different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you may start with substitute bowlers, etc.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get you through the setup of your own leagu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Make sure that you have all the data you ne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 before you start the setup. If you have worke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section, you should now have a good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you will need and how you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GUE SETUP menu should still be on the screen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ps 8 of 8 completed". You can see that there is a step 9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Step 9 is the entry point to the STATS AND SCORES ED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feature that you should not need to ever use. With i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raw scoring data and statistics that are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. This feature is provided because some users wanted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amper with the stored data, the reports on the leagu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. About the only time I anticipate that this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timately used is to enter the current statistic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o use the program at mid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 and you a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ludes the tutorial for the BOWLING ASSISTANT. Good l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eague. Please contact me if you run into any problem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quickly. Most of all, don't forget to regist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use it for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