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INSTALLATION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install this software copy all files into one directory, for example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'UTILITY'-directory or any other directory, for example 'C:\CXT'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'C:\SXT', and add this directory to your system path. This is necessary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you can invoke the programs directly from other directories.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especially for using the BRIEF macros this path must be set to acc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all programs (CFTN, CSTN, ..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ust copy the BRIEF macro files (extension .CM) to the BRIEF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so that you can use the autoload function for BRIEF macro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not specify the complete path when you want to load the macro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roEMACS macro file CXT_ME.CMD must be copied to the MicroEMAC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. The QEDIT macro file CXT_QEDT.DAT must be compiled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QEDIT binary macro format with QMAC. For detailed information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QEDIT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INSTALLATION INSTRUCTIONS FOR WINDOWS 3.1 VERS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 the EXE-file(s) xxxWIN.EXE (xxx = CFT, CST, ...) to a comm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. Then create a new program icon for each EXE-file via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New option of the Program Manager. The DLL-files (CFTN16.DLL,</w:t>
      </w:r>
    </w:p>
    <w:p>
      <w:pPr>
        <w:pStyle w:val="PreformattedText"/>
        <w:bidi w:val="0"/>
        <w:spacing w:before="0" w:after="0"/>
        <w:jc w:val="left"/>
        <w:rPr/>
      </w:pPr>
      <w:r>
        <w:rPr/>
        <w:t>CSTN16.DLL, ...) should be copied to the \windows\system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ample application requires the Visual Basic run-time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VB40016.DLL being installed in the \windows\system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CTL3D.DLL (16 bit support for 3D dialogs) is also included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be copied to the \windows\system directory (only if there i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ready another newer copy install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INSTALLATION INSTRUCTIONS FOR WINDOWS 32 BIT VERS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INSTALL.W32 for detailed 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INSTALLATION INSTRUCTIONS FOR OS/2 VERS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use the database access functions (CFTN4OS2.EXE, 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BRIEF for OS/2 and the BRIEF macros (CXT.CM, ...), you have to r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atabase access functions to CFTN.EXE (resp. CSTN.EXE, ...) to ensur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ct behaviour. Registered users can also change the macro sourc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ecompile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