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ile TOUCH.DOC covers TOUCH.COM v1.02, dated 05-11-1997, by Char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ye.  At present, I can be reached as raster@highfiber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and associated files (documentation and source) are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996, Charles Dye.  This program and associated files are freeware. 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e section "Distribution", below, for distribution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OUCH to change the date-and-time stamps for files.  Usually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to do this are cosmetic:  to give a directory listing a 'clea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ance, or to use a file's time stamp to indicate its revi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n example.  Suppose I wanted to change the time stamp of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2:01, perhaps to indicate that it's version 2.01 of someth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&gt; touch myfile.txt /t:2: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ing:  C:\STUFF\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file.txt    Mon  9-02-1996   6:33:22 pm   --&gt; Mon  9-02-1996   2:01:00 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found: 1, touched: 1 in C:\STUFF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tal found: 1, touche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has found and changed one file, named MYFILE.TXT. 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he --&gt; arrow indicates the file's date and time stamps and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fore TOUCH modified it; the info after the arrow shows that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s been changed to 2:01 a.m.  (The date was not chang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[filespecs] [switche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should always separate filespecs and switches with spaces.  TOUCH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either slashes or minus signs as switch characters.  Both sl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minus signs are legal characters within filespecs, too!  (Slashes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name are converted to backslashes for the benefit of Unix folk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filespecs.  If you do not specify any filespe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supply a default of *.* -- all fil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have zero or more switches.  If you don't specify any switches,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not change any files; it will act like a DIR command, jus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 very good idea, though not absolutely required, to always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before the switches on the command line.  TOUCH /D *.TXT /T *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TOUCH *.TXT *.DOC /D /T both do the exact same thing; but the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easier to read, and makes it clear that the same operation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formed on .TXT files and .DOC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also a very good idea to always put a space after every paramete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!  Otherwise, what you intended as a switch might be interpr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part of a filename, or vice versa.  TOUCH \DOS /T will change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 of all files in the DOS directory, but TOUCH \DOS/T will list 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d T.* in the DOS directory!  The space makes the dif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never begins with a slash or minus sign.  If it did, it w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preted as a swi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simple filename:  LETTER.TXT (since no drive o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specified, LETTER.TXT is assumed to be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wildcards:  *.TXT (all .TXT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a filespec does not have an extension, TOUCH will automatically app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.*   For example, TOUCH MYFILE will find MYFILE, MYFILE.TXT, and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nly want to touch files with no extension, add a period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.  For instance, TOUCH MYFILE. will match MYFILE, but not MYFILE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MYFILE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contain a drive or directory name:  C:\DOS\*.COM (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.COM files in the C:\DOS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may be a directory name:  C:\WINDOWS or C:\WINDOWS\ (either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match all files in the C:\WINDOWS directory.)  The DOS shortc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names . and .. are also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simply be a drive letter:  D: (will match all fil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 on drive D: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spec will not normally contain spaces.  If you type TOUCH FOO B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look for a file named FOO and a file named BAR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.  In other words, a space usually ends a filespe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double quotes around a filespec to "trap" troublesom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UCH "-D" /T to change the time stamp of a file named "-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with the leading minus sign), or TOUCH "FOO BAR" to find a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"FOO BAR" (with an embedded spac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pec may name a DR DOS-style file list!  TOUCH @OUTPUT will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named OUTPUT and use it as a file list.  OUTPUT is assumed to be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containing valid DOS filespecs, one per line.  You can creat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using any text editor.  You can also use the MS-DOS 5+ DIR /B comm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directing its output into a file list; or you can create a file l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ny file-finder programs, like Keith Ledbetter's SST or my own LO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read from a file list are treated almost exactly like filespe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from the command line.  They may be enclosed in quote marks,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s, may name drives or directories, and so forth.  There ar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ces:  names read from a file list do not receive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of .* , and names read from a file list may not open anoth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.  File lists may not be nested or recur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list may also contain comment lines beginning with a semicol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n.  Lines beginning with a semicolon are "remarks"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s beginning with a colon are "notices" which TOUCH will prin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 Remarks and notices are not standard file-list syntax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s which I have added.  Don't use either one if you want you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 to be compatible with the DR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using double quotes with file list names:  TOUCH "@OUTPUT" /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hange the time stamp of a file named "@OUTPUT" (with a leading 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gn.)  TOUCH @"OUTPUT" /T will instead open the file named OUTPUT an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s from it, changing the time stamp of each file 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@"FOO BAR" will open the file named "FOO BAR" (with an embedded 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use it as a fil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switch always begins with either a slash or a minus sign.  The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ter is not case sensitive:  /D -D /d -d all work exactly a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D     Change Dat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dat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D or /C on the command line, TOUCH will not change any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D can be used in one of two ways.  With no argument, /D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date stamps to today's date.  With a colon and a date, /D:dat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date stamps to that specific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at in which you specify the date varies according to the COUNTRY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tting in your CONFIG.SYS file.  In the United States, a date is MM/DD/YYY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Europe, it will usually be DD/MM/YYYY, and in Japan YYYY/MM/DD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/F to override the COUNTRY=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 year, the current year will be used. 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he month, day and year with slashes, minus signs, or perio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D                         Set all .DOC files to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FINNEGAN. /D:5-23-98             Change file FINNEGAN to May 23, 199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ut not FINNEGAN.LTR, etcete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D:1/1                           Change all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o January 1 of this y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     Change Time stamps.  This is one of two switches which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ify files' time stamps; the other one is /C.  If you do no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/T or /C on the command line, TOUCH will not change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mps.  /T can be used in one of two ways.  With no argument, /T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time stamps to the current time.  With a colon and a time, /T:tim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ll time stamps to that specific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either 12-hour or 24-hour notation for the time.  If you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 hour between 1 and 12, you may use an AM or PM suffix to modify the h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f the hour is zero or greater than 12, the AM or PM cannot modify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will be interpreted as a filespec instead -- probably not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nded!)  The minutes and seconds values are optional; if you don't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m, they will default to zero.  You may separate the hour, minu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cond with colons, periods, or com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A:*.WP /T                        Set all .WP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drive A: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TOUCH /D /T:1:01                 Sets all files TOUCH.* to toda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, with a time of 1:01 A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=template     Copy time and date stamps from a "template" file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other switch besides /T and /D which will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e or time stamps.  If you don't use /D /T or /C, no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time stamps will be changed.  /C has three variants:  /CD will copy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ate stamp from a template file, /CT will copy only the time stamp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CA will copy the attributes from a templ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WPT /C=FIRST.WPT               Change all .WPT files to the d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from FIRST.W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                Give all .DOC files the date stam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; leave times un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D=VORTEX /T:13           Give all .DOC files the dat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VORTEX and a time of 1 P.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CT=C:\TEMP\FOO.DOC /D     Give all .DOC files the time 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C:\TEMP\FOO.DOC and today's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PIF /CD=DT /CT=TT /CA=AT       Copy date stamp from one file,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another, attributes from a th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00x of this program allowed /C to be combined with either /D or /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no longer legal syntax.  You may use /CD with /T, /CT with /D, or /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/CT, but /C may not be combined with any of /CD /CT /D /T.  /CA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combined with /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S     Find and touch files in Subdirectories.  This is a powerfu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tentially dangerous feature; it turns TOUCH into a small but pot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-finder.  If you use /S, TOUCH will search for files match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pec in subdirectories.  /S even applies to filespecs read in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!  Use caution when combining /S with file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*.DOC /T /S                      Finds all .DOC files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r below, and changes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s to the curren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8 /S                        Finds all files with the extension .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C: drive, anywhe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          Stamps all files in the roo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rive D: with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D:\ /C:C:\AUTOEXEC.BAT /S        Stamps ALL files on drive D: ANY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date and ti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@LISTFILE /T /D               If LISTFILE contains only two lin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D:\*.TXT" and "C:\DOS", TOU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mp all .TXT files on drive D:, and all files in the \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or below) on drive C:, with the current date and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/S will even find files which many shareware file-finder programs mi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idden or System files, files inside Hidden or System directories, an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subdirectories with name extensions will all be correctly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A:change     Change file Attributes.  Use a plus sign followed by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s to set attributes, or a minus sign to clear them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not use spaces in the chang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JUNK\*.TXT /A:-A /T           Find all .TXT files in the C:\JU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; clear their "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" attributes and set their time stamps to the curren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:\*.DB /S /T:5:00P /A:+R-SH     Find all .DB files on drive C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where.  Set their time stam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ve P.M., make them Read-only, and clear their System and Hid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/A is the only switch other than /D /T and /C which can mak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 to files.  If you do not use /D /T /C or /A, TOUCH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P     Prompt user.  This gives you the opportunity to decide, on a file-b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Q     file basis, whether or not to allow TOUCH to do its thing. 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that TOUCH finds, you will be given a prompt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Yes No All Quit]    Press Y to allow TOUCH to change the file. 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 to prevent TOUCH from changing the file.  Press A, and TOUCH will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nd all subsequent files without prompting you again.  Press Q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will abort without changing the current file.  (/Q works exact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/P; it stands for Que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specify any switches which would cause changes to be ma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n /P will have no effect 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x     Set date Format.  Use /F:x in combination with /D:date to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ay the date is arranged.  This might be useful in batch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need to work the same way in different cou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U selects United States format:  MM/DD/YYYY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E selects European date format:  DD/MM/YYYY or just DD/M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F:J selects Japanese date format:  YYYY/MM/DD or just MM/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witch will also change the way TOUCH displays 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W     Permit Weird values in date and time stamps.  Normally, TOUCH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ows reasonable values.  If you use /W, you may specify any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will fit in the number of bits assigned by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  Normal range  /W weird range  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 ------------  --------------  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ear    1980 to 2099  1980 to 2107    2-digit years 00-99 are acce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nth      1 to 12       0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        1 to n        0 to 31      n varies by month, 28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       0 to 23       0 to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te     0 to 59       0 to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     0 to 59       0 to 63      Truncated to an even value by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edless to say, this switch has no normal use.  It might be useful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ulating the effects of certain viruses which mark infected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llegal time stamps.  Another possible use:  TOUCH /D:0-0-80 /W will ma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as having no date or time stamps!  Under some versions of DOS, th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not display either a date or a time for files marked this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der certain very old versions of DOS (pre-3.31), a time stamp of precis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dnight (0:00:00 or 12:00:00am) is also illegal, and will be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blank.  If you're using one of these antique DOSses, TOUCH will conver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 stamp of midnight-exact to 0:00:02, unless you also specify /W.  If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other hand, you are using a more recent version of DOS, then midnigh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 is considered legal and will not be "fixed", whether or not /W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M     Controls paging.  Use /M to cause TOUCH to pause every 23 line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M:x to cause TOUCH to pause every x lines.  X is between 0 and 25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value of 0 will disable paging (the default behavior.)  /M ha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ffect if /P is used, or if the output from TOUCH is redirected into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remember /M as standing f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K     Use with /A or /CA to suppress attribute information and instead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-of-the-week.  If neither /A nor /CA is specified, the day-of-th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ek info is shown by default and /K has no effect.  The DOW inf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culated for display purposes only.  DOS does not record day-of-the-wee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fo; there is no way to change thi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E     Disable automatic .* extension.  Might be useful for forcing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have more like standard DO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R     Do-nothing switch. 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have deliberately tried to keep the syntax for my TOUCH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command.  However, there are some major differences in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you should know about if you're familiar with the DR DO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, by default, change date and time stamps to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and time.  There is no way to make it change only time stamps, or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.  My TOUCH will not change either time or date stamps unles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l it to.  (In other words, my TOUCH with no switches acts like a glor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 command.)  If you only tell it to change time stamps, it will not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e stamps, and vice ver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accept directory names.  It must be passed at lea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name, or it will abort with an error message.  My TOUCH, by contra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accept directory names, and will touch all files in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.  (It will never touch the _names_ of directories; neith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R DOS command.)  If you do not specify a filespec, my TOUCH will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*.* (all files in the current director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y TOUCH adds a default extension of .* if the filespec has no exte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does not do this.  I provide a switch /E to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TOUCH will not touch Read-only files, unless you pass it the /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witch.  My TOUCH will change files regardless of their attributes.  (/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cepted as a legal switch, but does nothing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"remark" and "notice" lines supported by my TOUCH are not standard. 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 DOS utility will handle them correctly.  Also, my TOUCH permits more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e filename per line in a file list, separated by spaces or tabs.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nstandard, and I can't think of any good reason to format a file li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!  Just a useless feature / side effect of the way I implemen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unny business with requiring a switch to make a change does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tionale.  First of all, it lets you preview the operation to see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ich files would be modified before actually making the changes.  Typ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command line without any /D /T /C or /A and see which files TO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ds.  If you're satisfied that TOUCH is interpreting your command lin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y you intended, hit F3 to bring up the last command, then type a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 your switches.  Second, this method avoids nasty circumlocution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/T:NOCHANGE or /D:OLD_DATE -- complicated switches to do nothing bother 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allow directory names?  Basically, because I wanted to --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ster to type TOUCH \UPLOAD than TOUCH \UPLOAD\*.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 I provide the automatic .* extension?  Because files wit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e name probably are related and should be treated as a group.  This w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an type TOUCH VORTEX /D and get the same result as TOUCH VORTEX.* /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ly without having to type that awkward aste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doesn't the automatic .* extension apply to filespecs from a file li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 are often created by redirecting the output from DIR (or XDIR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file finder) into a file.  But filenames without extensions are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without a trailing period, so adding the .* would probably b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ous misinterpretation of what was int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y an attribute switch?  This function isn't traditional in touch utiliti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TOUCH needs to have code to change attributes anyway,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 Read-only files.  Allowing the user to specify the new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only minor additions to the program.  By adding /A, I allow TOUC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used not only as a file-list-driven touch utility, but as a file-li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riven ATTRIB as well.  The MS- and PC DOS versions of ATTRIB don't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 lists, so I figured this might fill a need for some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   Normal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6   General syntax error, or buffer overf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7   Not enough memory (running on a TRS-80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  Problem with templat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9   Problem with lis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0   Internal overflow of working bu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1   Error resolving directory name (too many dots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was created using the A86 assembler, copyright Eric Isaac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A86V402.ZIP.  (The version number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; Mr. Isaacson does update his program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compress the executable using DIET, which is copyright Teddy Matsumo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from Simtel or Garbo as DIET145F.ZIP.  Again, the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gh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ith Ledbetter's shareware file finder, SST, is currently copyrigh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d by McAfee as TARGET.  However, note that while SST can produce DR D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yle file lists, TARGET cannot; newer is not always better.  Loo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ST_53A.ZIP in Simtel; I don't believe Garbo has thi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trademark of Microsoft Corporation.  PC DOS is a tradema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BM.  DR DOS is a trademark owned, at various times, by Digital Resear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ell (as Novell DOS), and Calde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EE:  You may not charge money for this program, its source cod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ation.  You may charge normal fees for media, duplication,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ime,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CHIV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, TOUCH.S, and TOUCH.DOC if you keep them together.  A .ZI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the preferred method, since zipping the files up keeps them togeth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intains their date-and-time stam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ECUTABLE DISTRIBUTION:  You may freely distribute unmodified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UCH.COM (without TOUCH.S and/or TOUCH.DOC) with other software pack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or otherwise, provided that your own documentation:  (1)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you are not charging money for TOUCH, and (2) gives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where the end user may obtain the source an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IFIED DISTRIBUTION:  You may freely distribute altered copies of TOU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vided that you:  (1) distribute the program, source,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; (2) leave my name, copyright information, and version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act in all files; (3) add your own name, a revision number, and a sum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changes made to all files, and (4) do not charge money for the al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portions of the source code are not copyrightable, and may be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works without reference to me.  Ideas and methods cannot be cop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ighted either.  If you wish to learn and use techniques from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source, you are acting within the law and have my bl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WARRANTY:  Like all things free, you get no warranty for TOUCH.  I bel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to work substantially as documented here, and have made reasonable eff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est it in a variety of different situations.  However, I cannot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 be responsible for any unforseen consequences.  Use At Your Own R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You're welcome to send me bug reports, of course.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