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me &amp; Date V1.2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New Feature was added to FTD that allows you to View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, but also displays the Hidden Time Bits which were for second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5 Bits available for seconds, which has a range of 0 - 3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make a mistake entering a File Name ("Error, File Not Found"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start all over (enter Time and/or Date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