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86817572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7609031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0647200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0657862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7926317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89623767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067204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