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LIE.DOC     More instructions/explanations for LIE   (c) 1990,97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out of date for recent versions of LI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emory space can be now be turned on and off by GC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() with the default be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E has a number of my debugging aids built i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estigate your complaints using a program identical to your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the display at top right of screen. At each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ich is decided automatically by MUMATH ) two blobs appear. Thei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measures the effective usable free memory space at that moment, a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t. There is no easy way to turn these off so you will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At least they show that the program is running. Or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ed breath to see if they come together for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 much memory is available,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need more. The surprising thing is how much can be done in the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this message, usually in DOLIE but it can b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 for DOS. If you choose A for Abort then there will b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ften a lot of memory space, that the garbage collector cannot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it to DOS and reload a clean program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able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imultaneous DEs then number them so that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order equations have the lower numbers and so are process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shortcut the best chance to save memory space. Tr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ings if simple and lowest order do no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introducing new dependent variables so as to lowe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derivatives. Usually the application of the sol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quations to the original is transparent but read Exercise 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 functions. The flag TRGSQ is set to 1 so that COS^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laced by 1 - SIN^2. If your DEs have more COS than S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RGSQ:-1; before RDSing in the data. SIN^2 will then be replaced by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^2 throughout the calculation and perhaps less memory space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8 extends the Def Eqns by adding their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process that can be very time and space consuming, it ha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8. But there are cases where DOSOLV cannot solve the Def Eq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f these integrability conditions were included a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process. So this is something you can try if the stand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 fails to solve the Def Eqns. The procedure would be to star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Eqns by DOLIE(). Then do DOINTCON(). Then do DOSOL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CHWCHLD.DAT, the equations of the Schwarzschild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mplex equations in A# produced by DOLI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fter DOINT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interrupts a running MUMATH program. So i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cross the screen faster than you can read then press ES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choose C to Continue and it will continue from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hat DOSOLV can go into a loop, repea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on the same equations. If this appears to be happening then press ES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choose B for Break. At the prompt, which will be ?1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#:TRUE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 and where that last symbol is "underline". In d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e to a graceful halt at the standard prompt of ?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estigate say by doing single steps with DOSOL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output. It has been mentioned that control-P togg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py of screen output to a printer. This is a propert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But you may want a copy of the screen output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are a number of public-domain programs, such as PRN2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printer output to a file. One of these together with control-P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whatever differential equations are in DE#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longations, substitutes as specified by DV# and then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to Defining Equations. It does these three steps for eqn [1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etc. While doing this it outputs three lines of information p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in LIE.DOC. It does not output the Def Eqns as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nd it is left to your choice to see them by   A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 Eqns are (a) left in A# for use by DOSOLV a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as the file SAVEA#.LIE for use by D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OLV is heuristic and has a repertoire of 8 operations to tr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the as yet unsolved equations are in A#. The number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as an equation is split into parts or down as equations redu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moved from A#. When it can do no more operations, it outpu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of HEAT1.DAT, it will be seen that there is one eq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solved. It is a copy of the 1-D heat equation. This 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equation. If your original DEs were non-linear, there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no equations left unsolved. But there are exceptions, and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ample is BURG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 are now supposed to be the general sol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quations but as this program is the product of human frail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se to check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A# to B#, reads the original Defining Equ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A#.LIE into A#, substitutes into A# the UUU's and XXX's from B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upposed to be a solution and calls DOSOLV in case some mor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Then it should be that A#=B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output:     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proceed to DO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ssage is:  Do DOCHECK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HECK calls DOSOLV to see if any more solving can be done, regar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rative procedure and keep doing it a few times when told,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whatever equations are in A#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ectors. These are output and also left in V# for use by DONZ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told that a term such as D#(X1) is to be read as partial d/d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obvious. As there can be redundant members of the Def Eq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the result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Z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the set of vectors left in V# and calculates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ors. These are output and also left in NZC#. In simple cas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commutator as a multiple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operation of DOSOLV is only heuristic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Defining Equations that it does not fully solve. When it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re would be some unsolved equations in A#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As mentioned above there are genuine cases where an equ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such as linear equations and BURG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 are unsolved equations, inspect the equations that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y are ones that should be solved. Perhaps you ca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y pencil and paper. Or you could do the same thing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know how to use the general algebra facilities of MU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oing one vital step and then calling DOSOLV to complet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 is designed for interactive intervention when needed.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 just takes whatever equations are in A# and tries to solve them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step, updating A# as it goes. So at any ? prompt you may interven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e contents of A#. What can you do ? Any standard MUMA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 read the MUMATH manual ). And there are a number of high-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LIE.LIE that can be useful. These are in MU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E functions that are useful when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UNFAC(expression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A#[3] - 2*A#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EMP: UNFAC(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[3]: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tracts twice the first eqn in A# from the third eqn and UN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sult in standard form by removing any denominator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EVSA#(expr1,expr2) as i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VSA#( F#(9,X1), X1^2*F#(999,X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type if you notice that there is an eqn for F#(9,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# that has X1^2 as a particular solution. EVSA#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EValuate the Substitution throughout A# of expression1 by expression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used in LIE. Here it does what you would do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olution were found and a call of DOSOLV will probab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urther steps towards a complete solution. Notice that a new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quired and its sequence number is chosen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ill be reached by DOSO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equations you leave in A# must have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 have the following properti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y are homogeneous partial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y are linear whether the input DEs are line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y are over-determined and often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duced by DOLIE also have th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y are fully multiplied out and expanded and have no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is means that each is the sum of terms, each term containing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function, either as such or in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he equations are the leading entries in the array A#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U and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arameter lists are in the order U1,U2,...X1,X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never inconsistent as zero is alway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LV takes the current A# and works through all equations tr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, then through again trying operation OP2 etc. As of now there are 8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p to OP8. When it comes to a case where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n equation, it does it and then cleans up the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o that they have the preceding properties (a)-(g). It then re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and the first equation. It stops when no operation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this usually meaning that there are no equation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: The equation is an explicit "polynomial" in an X or U. Each po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o split up the equation. Polynomial has an extended mean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log, trig and some other functions such as ERF and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: The equation has no derivatives. Solve for the F# with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: An F# in the equation is implicitly a "polynomial". Substitute glob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: The equation can be integrated term by term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5: The equation is effectively a linear differential equ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constant coefficients and no first derivative.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: The equation is effectively a linear differential equ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7: Solve equation for an appropriate F# and substitut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: Include integra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ended output options in DOSOLV,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0) takes a single step in the solution process. It outputs 3 or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ailed information on the operation performed and the resulting A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TEP(7) would do DOSOLV(0)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-8) runs to the end and outputs the 3 or 4 lines of inform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LV(-99) runs to the end and outputs the 3 or 4 lines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# at each solu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of information vary depending on which OP is involv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a single variable that is the operative variable for integ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polynomial, then the target equation, the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r splitting, or if a substitution then the F# on one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value to be substitut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terested to follow the solution process through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a simple case like HEA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s in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 contains an integration package tha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UMATH package but much extended. Nevertheless there are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that it cannot do. If DOSOLV comes to one then it outpu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with other operations. Just let it run. It may fi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route and the need for that integral fades away ( eg EX238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# that is giving DOSOLV trouble then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 a polynomial solution might be right ( it often i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 remember that the current state of LIE can always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ANYNAME); which writes a diskfile ANYNAME.SYS and you can alway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by LOAD(ANYNAME);  You can then try different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POLYAL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POLYALL(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POLY(F#(5,U1,X2)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POLY(F#(5,U1,X2),3,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s for a polynomial of degree 3. The degree i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up. (1) and (2) substitute an appropriate polynomial for every F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#, (3) and (4) just for the specified F#(5,U1,X2). (1) and (3)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in all variables, (2) and (4) just in the variable X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hat are F#( remaining variab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ctors that come from a guess will belong to the Lie algebra if D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but the algebra may not be complete ( and there appears to be no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f detecting if any vectors have been missed ). Option (1)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guess but it is certain that DOSOLV can solve the resulting A#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least drastic guess but may or may not be enough to enable DO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The other two ar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ate of knowledge about solving the Def Eqns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modest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Head's Three Laws on the Defining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e symmetries of Differential Equation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 same status as the Laws of Thermodynam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Laws of Motion. That is they are laws in the sen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iences, a summary of current knowledge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modification as new knowled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cannot be an algorithm tha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lution of the Defining Equations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program that tries to find suc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ust contain some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ch heuristic program must 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esirable that there be a number of su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authors and using different heuristics,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at least one of them will solve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t is obviously possible to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solution is in fact a solution of the Def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not be an algorithm that verifies if it i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not be an algorithm that ver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e algebra is complete in all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in general no way that a sol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information about known elements of the Li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reasing the possibility of missing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realized that program LIE is not jus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. It may need your attention, insight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ank Soft Warehouse Inc for permitting the use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MATH and all those who have made comments on LI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larkson, W. Hereman, G. Prince, D. Saunders and W.Sar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